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lang w:val="it-IT"/>
        </w:rPr>
      </w:pPr>
      <w:r>
        <w:rPr>
          <w:sz w:val="24"/>
          <w:lang w:val="it-IT"/>
        </w:rPr>
        <w:t>Iridium voice mail – Segreteria telefonica</w:t>
      </w:r>
    </w:p>
    <w:p>
      <w:pPr>
        <w:pStyle w:val="Normal"/>
        <w:rPr>
          <w:rFonts w:ascii="Tahoma" w:hAnsi="Tahoma" w:cs="Tahoma"/>
          <w:sz w:val="24"/>
          <w:lang w:val="it-IT"/>
        </w:rPr>
      </w:pPr>
      <w:r>
        <w:rPr>
          <w:rFonts w:cs="Tahoma" w:ascii="Tahoma" w:hAnsi="Tahoma"/>
          <w:sz w:val="24"/>
          <w:lang w:val="it-IT"/>
        </w:rPr>
      </w:r>
    </w:p>
    <w:p>
      <w:pPr>
        <w:pStyle w:val="Heading1"/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  <w:t>Come configurare il sistema di messaggistica vocale di Iridium / Voice mail box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Chiama da ogni telefono il tuo numero di linea Iridium, per esempio </w:t>
      </w:r>
      <w:r>
        <w:rPr>
          <w:rFonts w:cs="Tahoma" w:ascii="Tahoma" w:hAnsi="Tahoma"/>
          <w:b/>
          <w:lang w:val="it-IT"/>
        </w:rPr>
        <w:t>008816-x1x-xxxxxx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entirai il messaggio che ti avvisa che la chiamata e’ stata ricevuta e di NON RIAGGANCIARE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A questo punto sentirai una seconda voce che ti avvisa di essere collegato alla voice mail: digita *  (asterisco)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  <w:lang w:val="it-IT"/>
        </w:rPr>
        <w:t xml:space="preserve">Ti verra’ chiesto di digitare il tuo PIN/password; il PIN/password prefissato e’ costituito dagli ultimi 7 numeri  del tuo numero di telefono iridium (ad esempio: </w:t>
      </w:r>
      <w:r>
        <w:rPr>
          <w:rFonts w:cs="Tahoma" w:ascii="Tahoma" w:hAnsi="Tahoma"/>
          <w:b/>
          <w:lang w:val="it-IT"/>
        </w:rPr>
        <w:t>xxxxxxx</w:t>
      </w:r>
      <w:r>
        <w:rPr>
          <w:rFonts w:cs="Tahoma" w:ascii="Tahoma" w:hAnsi="Tahoma"/>
          <w:lang w:val="it-IT"/>
        </w:rPr>
        <w:t>). Da ora puoi iniziare ad la voice mail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Modifica le tue preferenze personali premendo 4 o modifica la tua password premendo 1  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La password puo’ essere composta da un minimo di 4 fino ad un massimo di 7 cifre, puo’ essere alfanumerica: dopo averla impostata, premi #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registrare i tuoi messaggi premi 3 e alla fine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0275</wp:posOffset>
                </wp:positionH>
                <wp:positionV relativeFrom="paragraph">
                  <wp:posOffset>-6350</wp:posOffset>
                </wp:positionV>
                <wp:extent cx="2569210" cy="15633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  <w:lang w:val="en-GB"/>
                              </w:rPr>
                              <w:t>Controlla</w:t>
                            </w:r>
                            <w:r>
                              <w:rPr>
                                <w:b/>
                                <w:u w:val="single"/>
                                <w:lang w:val="en-GB"/>
                              </w:rPr>
                              <w:drawing>
                                <wp:inline distT="0" distB="0" distL="0" distR="0">
                                  <wp:extent cx="153035" cy="146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0" t="-104" r="-10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u w:val="single"/>
                                <w:lang w:val="en-GB"/>
                              </w:rPr>
                              <w:t xml:space="preserve"> la segreteria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Per usare la </w:t>
                            </w: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53035" cy="1460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04" r="-10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 del tuo Iridium devi chiamare questo stesso numero. Premi MENU e seleziona Messaggi, premi </w:t>
                            </w: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46050" cy="1524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6" t="-85" r="-8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.  Seleziona configurazione messaggi, premi </w:t>
                            </w: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46050" cy="1524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6" t="-85" r="-8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. Seleziona Voicemail Number e premi </w:t>
                            </w: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46050" cy="15240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6" t="-85" r="-8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. Digita il tuo numero di voce Iridium e premi </w:t>
                            </w: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46050" cy="15240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6" t="-85" r="-8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.  Ora puoi usare il sitema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153035" cy="14605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0" t="-104" r="-100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35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1pt;mso-wrap-distance-left:9.05pt;mso-wrap-distance-right:9.05pt;mso-wrap-distance-top:0pt;mso-wrap-distance-bottom:0pt;margin-top:-0.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  <w:lang w:val="en-GB"/>
                        </w:rPr>
                        <w:t>Controlla</w:t>
                      </w:r>
                      <w:r>
                        <w:rPr>
                          <w:b/>
                          <w:u w:val="single"/>
                          <w:lang w:val="en-GB"/>
                        </w:rPr>
                        <w:drawing>
                          <wp:inline distT="0" distB="0" distL="0" distR="0">
                            <wp:extent cx="153035" cy="1460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0" t="-104" r="-10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u w:val="single"/>
                          <w:lang w:val="en-GB"/>
                        </w:rPr>
                        <w:t xml:space="preserve"> la segreteria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>
                          <w:lang w:val="en-GB"/>
                        </w:rPr>
                        <w:t xml:space="preserve">Per usare la </w:t>
                      </w: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53035" cy="1460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0" t="-104" r="-10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 del tuo Iridium devi chiamare questo stesso numero. Premi MENU e seleziona Messaggi, premi </w:t>
                      </w: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46050" cy="152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6" t="-85" r="-8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.  Seleziona configurazione messaggi, premi </w:t>
                      </w: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46050" cy="1524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6" t="-85" r="-8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. Seleziona Voicemail Number e premi </w:t>
                      </w: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46050" cy="1524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6" t="-85" r="-8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. Digita il tuo numero di voce Iridium e premi </w:t>
                      </w: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46050" cy="1524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6" t="-85" r="-8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.  Ora puoi usare il sitema </w:t>
                      </w:r>
                      <w:r>
                        <w:rPr>
                          <w:b/>
                          <w:lang w:val="en-GB"/>
                        </w:rPr>
                        <w:drawing>
                          <wp:inline distT="0" distB="0" distL="0" distR="0">
                            <wp:extent cx="153035" cy="14605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0" t="-104" r="-100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35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lang w:val="en-GB"/>
                        </w:rPr>
                        <w:t>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er registrare il tuo nome premi 2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e l’operazione e’ completata, premi #  oppure 1 per ascoltare il tuo messaggio oppure 2 per registrare un nuovo messaggio. 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emi  ** per tornare al menu principale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Ora il tuo servizio di messaggistica elettronica e’ stato configurato; premi C per uscire dal menu.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1"/>
        <w:rPr>
          <w:rFonts w:ascii="Tahoma" w:hAnsi="Tahoma" w:cs="Tahoma"/>
          <w:sz w:val="20"/>
          <w:lang w:val="it-IT"/>
        </w:rPr>
      </w:pPr>
      <w:r>
        <w:rPr>
          <w:rFonts w:cs="Tahoma"/>
          <w:sz w:val="20"/>
          <w:lang w:val="it-IT"/>
        </w:rPr>
      </w:r>
    </w:p>
    <w:p>
      <w:pPr>
        <w:pStyle w:val="Heading1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Heading1"/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  <w:t>Come usare il sistema di messaggistica vocale di Iridium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lang w:val="it-IT"/>
        </w:rPr>
        <w:t xml:space="preserve">Chiama dal tuo telefono Iridium o da qualsiasi telefono il tuo numero di linea Iridium, per esempio </w:t>
      </w:r>
      <w:r>
        <w:rPr>
          <w:rFonts w:cs="Tahoma" w:ascii="Tahoma" w:hAnsi="Tahoma"/>
          <w:b/>
          <w:lang w:val="it-IT"/>
        </w:rPr>
        <w:t xml:space="preserve">008816-x1x-xxxxxx </w:t>
      </w:r>
      <w:r>
        <w:rPr>
          <w:rFonts w:cs="Tahoma" w:ascii="Tahoma" w:hAnsi="Tahoma"/>
          <w:lang w:val="it-IT"/>
        </w:rPr>
        <w:t>(se chiami direttamente dall’Iridium devi comporre il numero senza I due zeri iniziali)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entirai il messaggio che ti avvisa che la chiamata e’ stata ricevuta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Quando richiesto, digita il numero della linea Iridium che inizia con 8816xxxxxxxx senza gli zeri davanti.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Quando senti la risposta del computer, digita   *  (asterisco)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  <w:lang w:val="it-IT"/>
        </w:rPr>
        <w:t xml:space="preserve">Ti verra’ chiesto di digitare il tuo PIN/password; il PIN/password prefissato e’ costituito dagli ultimi 7 numeri  del tuo numero di telefono iridium (ad esempio: </w:t>
      </w:r>
      <w:r>
        <w:rPr>
          <w:rFonts w:cs="Tahoma" w:ascii="Tahoma" w:hAnsi="Tahoma"/>
          <w:b/>
          <w:lang w:val="it-IT"/>
        </w:rPr>
        <w:t>xxxxxxx</w:t>
      </w:r>
      <w:r>
        <w:rPr>
          <w:rFonts w:cs="Tahoma" w:ascii="Tahoma" w:hAnsi="Tahoma"/>
          <w:lang w:val="it-IT"/>
        </w:rPr>
        <w:t xml:space="preserve">).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Ora puoi iniziare ad usare il sistema di messaggistica vocal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Premi 1 per ascoltare i messaggi 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egui le istruzioni del menu per accedere ad altre opzioni. </w:t>
      </w:r>
    </w:p>
    <w:p>
      <w:pPr>
        <w:pStyle w:val="Normal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rPr>
          <w:rFonts w:ascii="Tahoma" w:hAnsi="Tahoma" w:cs="Tahoma"/>
          <w:b/>
          <w:b/>
          <w:color w:val="FF0000"/>
          <w:lang w:val="it-IT"/>
        </w:rPr>
      </w:pPr>
      <w:r>
        <w:rPr>
          <w:rFonts w:cs="Tahoma" w:ascii="Tahoma" w:hAnsi="Tahoma"/>
          <w:b/>
          <w:color w:val="FF0000"/>
          <w:lang w:val="it-IT"/>
        </w:rPr>
        <w:t>Per altre opzioni e per piu’ dettagliate informazioni sul sistema di messaggistica vocale, consulta il manuale di istruzioni del tuo telefono satellitare Iridium.</w:t>
      </w:r>
    </w:p>
    <w:p>
      <w:pPr>
        <w:pStyle w:val="Normal"/>
        <w:rPr>
          <w:rFonts w:ascii="Tahoma" w:hAnsi="Tahoma" w:cs="Tahoma"/>
          <w:b/>
          <w:b/>
          <w:color w:val="FF0000"/>
          <w:lang w:val="it-IT"/>
        </w:rPr>
      </w:pPr>
      <w:r>
        <w:rPr>
          <w:rFonts w:cs="Tahoma" w:ascii="Tahoma" w:hAnsi="Tahoma"/>
          <w:b/>
          <w:color w:val="FF0000"/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rdialment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upporto Tecnico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Speeka Srl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sectPr>
      <w:headerReference w:type="default" r:id="rId16"/>
      <w:footerReference w:type="default" r:id="rId17"/>
      <w:type w:val="nextPage"/>
      <w:pgSz w:w="11906" w:h="16838"/>
      <w:pgMar w:left="737" w:right="794" w:gutter="0" w:header="794" w:top="1701" w:footer="124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peeka srl, Via C. Pisacane 42, 20129 Milano, Italy T:39-02-2951-4666; Fx:39-02-2953-4639 </w:t>
    </w:r>
    <w:hyperlink r:id="rId1">
      <w:r>
        <w:rPr>
          <w:rStyle w:val="InternetLink"/>
          <w:rFonts w:cs="Tahoma" w:ascii="Tahoma" w:hAnsi="Tahoma"/>
        </w:rPr>
        <w:t>satphone@speeka.com</w:t>
      </w:r>
    </w:hyperlink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29435" cy="243840"/>
          <wp:effectExtent l="0" t="0" r="0" b="0"/>
          <wp:docPr id="16" name="Spk-75pxw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Spk-75pxw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8" r="-20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  <w:r>
      <w:rPr/>
      <w:drawing>
        <wp:inline distT="0" distB="0" distL="0" distR="0">
          <wp:extent cx="631825" cy="387985"/>
          <wp:effectExtent l="0" t="0" r="0" b="0"/>
          <wp:docPr id="17" name="Iridium%20logo%20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ridium%20logo%20C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</w:t>
    </w:r>
    <w:r>
      <w:rPr>
        <w:rFonts w:cs="Tahoma" w:ascii="Tahoma" w:hAnsi="Tahoma"/>
      </w:rPr>
      <w:t>www.speek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  <w:lang w:val="fr-FR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Tahoma" w:hAnsi="Tahoma" w:cs="Tahoma"/>
      <w:lang w:val="en-GB"/>
    </w:rPr>
  </w:style>
  <w:style w:type="paragraph" w:styleId="List">
    <w:name w:val="List"/>
    <w:basedOn w:val="Normal"/>
    <w:pPr>
      <w:ind w:left="283" w:hanging="283"/>
    </w:pPr>
    <w:rPr>
      <w:lang w:val="fr-FR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668" w:hanging="0"/>
      <w:jc w:val="both"/>
    </w:pPr>
    <w:rPr>
      <w:color w:val="FF0000"/>
      <w:sz w:val="24"/>
      <w:lang w:val="en-GB"/>
    </w:rPr>
  </w:style>
  <w:style w:type="paragraph" w:styleId="BodyText3">
    <w:name w:val="Body Text 3"/>
    <w:basedOn w:val="Normal"/>
    <w:qFormat/>
    <w:pPr>
      <w:ind w:right="-668" w:hanging="0"/>
      <w:jc w:val="both"/>
    </w:pPr>
    <w:rPr>
      <w:b/>
      <w:color w:val="FF0000"/>
      <w:sz w:val="24"/>
      <w:lang w:val="en-GB"/>
    </w:rPr>
  </w:style>
  <w:style w:type="paragraph" w:styleId="TextBodyIndent">
    <w:name w:val="Body Text Indent"/>
    <w:basedOn w:val="Normal"/>
    <w:pPr>
      <w:ind w:left="2160" w:hanging="2160"/>
    </w:pPr>
    <w:rPr>
      <w:sz w:val="22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fr-FR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  <w:lang w:val="fr-FR"/>
    </w:rPr>
  </w:style>
  <w:style w:type="paragraph" w:styleId="Contents2">
    <w:name w:val="TOC 2"/>
    <w:basedOn w:val="Normal"/>
    <w:next w:val="Normal"/>
    <w:pPr/>
    <w:rPr>
      <w:b/>
      <w:smallCaps/>
      <w:sz w:val="22"/>
      <w:lang w:val="fr-FR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eeka@compuserv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7:23:00Z</dcterms:created>
  <dc:creator>ppp</dc:creator>
  <dc:description/>
  <dc:language>en-US</dc:language>
  <cp:lastModifiedBy>daniela</cp:lastModifiedBy>
  <cp:lastPrinted>2003-12-17T11:02:00Z</cp:lastPrinted>
  <dcterms:modified xsi:type="dcterms:W3CDTF">2004-03-02T09:47:00Z</dcterms:modified>
  <cp:revision>34</cp:revision>
  <dc:subject/>
  <dc:title>Sigra Patrizia Del Rosso  </dc:title>
</cp:coreProperties>
</file>