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NOLOGIA SKYP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Per chiamate gratis via Internet ad altissima qualità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xtBody"/>
        <w:rPr/>
      </w:pPr>
      <w:r>
        <w:rPr/>
        <w:t>Skype è un software semplice e gratuito che permette di effettuare telefonate gratuite verso altri utenti Skype in tutto il mondo in un attimo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Skype, creato dagli ideatori di KaZaA, utilizza una tecnologia innovativa P2P (</w:t>
      </w:r>
      <w:r>
        <w:rPr>
          <w:rFonts w:cs="Verdana" w:ascii="Verdana" w:hAnsi="Verdana"/>
          <w:color w:val="000000"/>
          <w:sz w:val="22"/>
        </w:rPr>
        <w:t xml:space="preserve">peer-to-peer) con caratteristiche proprietarie per le proprie connessioni VoIP. Tali caratteristiche assicurano una superiore qualità audio rispetto a quella delle telefonate normalmente effettuate tramite la rete telefonica standard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La banda utilizzata è di 8Khz, contro i 4 di una chiamata VoIP tradizionale; la qualità è, di nuovo, elevatissima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 Skype vengono eliminate tutte le strutture centrali - quali i server - e le segnalazioni delle chiamate vengono indirizzate sui nodi terminali del network (i singoli utenti). Con Skype, ogni terminale è in grado di gestire la chiamata con la qualità massima possibile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L’installazione di Skype è molto semplice e veloce. E’ sufficiente scaricarlo, registrarsi, collegare le cuffie al PC e in pochi minuti sarà già possibile effettuare le prime chiamate. Ma soprattutto, Skype non richiede riconfigurazioni di firewall o router per funzionare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kype è disponibile in versione software per utenti Windows, Mac e anche per tutti gli utenti di sistemi operativi installati sui palmari, quali il Pocket PC 2003 (necessario verificare i requisiti minimi)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Il grande vantaggio offerto da Skype è la qualità della comunicazione: nessuno può accorgersi che la chiamata è effettuata tramite Internet, anzi la qualità della conversazione è decisamente superiore a quella di una chiamata convenzionale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Skype ha realizzato </w:t>
      </w:r>
      <w:r>
        <w:rPr>
          <w:rFonts w:cs="Verdana" w:ascii="Verdana" w:hAnsi="Verdana"/>
          <w:b/>
          <w:color w:val="000000"/>
          <w:sz w:val="22"/>
        </w:rPr>
        <w:t xml:space="preserve">SkypeOut, </w:t>
      </w:r>
      <w:r>
        <w:rPr>
          <w:rFonts w:cs="Verdana" w:ascii="Verdana" w:hAnsi="Verdana"/>
          <w:color w:val="000000"/>
          <w:sz w:val="22"/>
        </w:rPr>
        <w:t>un metodo per chiamare con Skype anche chi utilizza ancora i telefoni fissi o cellulari, usufruendo di tariffe impareggiabili: il costo a minuto parte da circa 1.3 centesimi di euro per le chiamate verso rete fissa.  E’ sufficiente acquistare un credito telefonico, da 10 o 25 euro, per poter accedere a tale funzione. Il risparmio sulle tariffe tradizionali e’ elevatissimo, fino anche a 40 volte meno, con una qualità di comunicazione decisamente superiore a quella tradizionale.</w:t>
      </w:r>
      <w:r>
        <w:rPr>
          <w:rFonts w:cs="Verdana" w:ascii="Verdana" w:hAnsi="Verdana"/>
          <w:b/>
          <w:color w:val="000000"/>
          <w:sz w:val="18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911350" cy="734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MS Mincho;Times" w:cs="Times New Roman"/>
      <w:lang w:val="da-DK" w:eastAsia="ja-JP"/>
    </w:rPr>
  </w:style>
  <w:style w:type="paragraph" w:styleId="BodyText3">
    <w:name w:val="Body Text 3"/>
    <w:basedOn w:val="Normal"/>
    <w:qFormat/>
    <w:pPr/>
    <w:rPr>
      <w:rFonts w:ascii="Arial" w:hAnsi="Arial" w:cs="Arial"/>
      <w:b/>
      <w:i/>
      <w:sz w:val="20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13:00Z</dcterms:created>
  <dc:creator>david slengen</dc:creator>
  <dc:description/>
  <dc:language>en-US</dc:language>
  <cp:lastModifiedBy>Enrica Pezzi</cp:lastModifiedBy>
  <dcterms:modified xsi:type="dcterms:W3CDTF">2005-09-07T16:19:00Z</dcterms:modified>
  <cp:revision>14</cp:revision>
  <dc:subject/>
  <dc:title>ARRIVA SUL MERCATO ITALIANO </dc:title>
</cp:coreProperties>
</file>