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>
          <w:rFonts w:cs="Arial" w:ascii="Arial" w:hAnsi="Arial"/>
          <w:sz w:val="22"/>
        </w:rPr>
        <w:t>ANOTHER BREAKING NEWS FROM</w:t>
        <w:tab/>
      </w:r>
      <w:r>
        <w:rPr>
          <w:rFonts w:cs="Arial" w:ascii="Arial" w:hAnsi="Arial"/>
          <w:sz w:val="22"/>
        </w:rPr>
        <w:drawing>
          <wp:inline distT="0" distB="0" distL="0" distR="0">
            <wp:extent cx="1267460" cy="166370"/>
            <wp:effectExtent l="0" t="0" r="0" b="0"/>
            <wp:docPr id="1" name="LOG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  <w:t>Comunicato Stampa # 81</w:t>
      </w:r>
    </w:p>
    <w:p>
      <w:pPr>
        <w:pStyle w:val="Heading3"/>
        <w:rPr>
          <w:rFonts w:ascii="Arial" w:hAnsi="Arial" w:cs="Arial"/>
          <w:color w:val="000000"/>
          <w:sz w:val="32"/>
          <w:u w:val="single"/>
          <w:lang w:eastAsia="en-US"/>
        </w:rPr>
      </w:pPr>
      <w:r>
        <w:rPr>
          <w:rFonts w:cs="Arial" w:ascii="Arial" w:hAnsi="Arial"/>
          <w:color w:val="000000"/>
          <w:sz w:val="32"/>
          <w:u w:val="single"/>
          <w:lang w:eastAsia="en-US"/>
        </w:rPr>
      </w:r>
    </w:p>
    <w:p>
      <w:pPr>
        <w:pStyle w:val="Heading3"/>
        <w:rPr>
          <w:rFonts w:ascii="Arial" w:hAnsi="Arial" w:cs="Arial"/>
          <w:color w:val="000000"/>
          <w:sz w:val="32"/>
          <w:u w:val="single"/>
          <w:lang w:eastAsia="en-US"/>
        </w:rPr>
      </w:pPr>
      <w:r>
        <w:rPr>
          <w:rFonts w:cs="Arial" w:ascii="Arial" w:hAnsi="Arial"/>
          <w:color w:val="000000"/>
          <w:sz w:val="32"/>
          <w:u w:val="single"/>
          <w:lang w:eastAsia="en-US"/>
        </w:rPr>
        <w:t>Voq Professional Phone</w:t>
      </w:r>
    </w:p>
    <w:p>
      <w:pPr>
        <w:pStyle w:val="Heading3"/>
        <w:rPr>
          <w:rFonts w:ascii="Arial" w:hAnsi="Arial" w:cs="Arial"/>
          <w:color w:val="000000"/>
          <w:sz w:val="32"/>
          <w:u w:val="single"/>
          <w:lang w:eastAsia="en-US"/>
        </w:rPr>
      </w:pPr>
      <w:r>
        <w:rPr>
          <w:rFonts w:cs="Arial" w:ascii="Arial" w:hAnsi="Arial"/>
          <w:color w:val="000000"/>
          <w:sz w:val="32"/>
          <w:u w:val="single"/>
          <w:lang w:eastAsia="en-US"/>
        </w:rPr>
        <w:t xml:space="preserve">L’unico al mondo ALWAYS ON con tastiera QWERTY 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u w:val="single"/>
          <w:lang w:val="it-IT" w:eastAsia="en-US"/>
        </w:rPr>
      </w:pPr>
      <w:r>
        <w:rPr>
          <w:rFonts w:cs="Arial" w:ascii="Arial" w:hAnsi="Arial"/>
          <w:color w:val="000000"/>
          <w:sz w:val="32"/>
          <w:u w:val="single"/>
          <w:lang w:val="it-IT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Speeka annuncia la partnership con Sierra Wireless (NASDAQ: SWIR - TSX: SW) per il lancio sul mercato italiano del Voq™, basato sul software Microsoft Windows Mobile per Smartphone e dotato di una tastiera tradizionale e di un’innovativa tastiera pieghevole QWERTY, unica al mondo. Voq e’ anche dotato di un innovativo software, VoqMail, che facilita la navigazione e la raccolta di informazioni, ottimizzando la scrittura e l’aggiornamento automatico degli e-mail. Voq opera su reti wireless GSM e GPRS, essendo un tribanda, 900, 1800 e 1900 MHz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BodyText2"/>
        <w:rPr/>
      </w:pPr>
      <w:r>
        <w:rPr/>
        <w:t xml:space="preserve">Il sistema operativo del Voq è basato su Smartphone Windows Mobile™, che permette agli utenti di sincronizzare le loro informazioni più importanti con Outlook, navigare in Internet, ascoltare musica e personalizzare il proprio telefono con varie opzioni. Il processore e’ un Intel® PXA262 a 200MHz con memoria flash integrata; inoltre è dotato di una tastiera tradizionale a 12 tasti e di un’esclusiva tastiera QWERTY flip-open per una immediatezza dell’inserimento del testo. </w:t>
      </w:r>
    </w:p>
    <w:p>
      <w:pPr>
        <w:pStyle w:val="BodyText2"/>
        <w:rPr/>
      </w:pPr>
      <w:r>
        <w:rPr/>
        <w:t>E’ caratterizzato da una procedura semplificata di memorizzazione, navigazione e reperimento delle informazioni. Il Voq e’ in grado di ricevere in modo sicuro e costante, automatico la posta elettronica senza necessità di re-indirizzamenti da desktop o server di posta dedicati, con pagamento di specifici canoni; la sincronizzazione e’ possibile con Microsoft Exchange, Lotus Notes e Novell Groupwise ed e’ anche garantito l’accesso a VPN, aziendali, quali Checkpoint, Nortel, Cisco…, il tutto senza pagare un centesimo in più.</w:t>
      </w:r>
    </w:p>
    <w:p>
      <w:pPr>
        <w:pStyle w:val="BodyText2"/>
        <w:rPr/>
      </w:pPr>
      <w:r>
        <w:rPr/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Voq e’ poi dotato, diversamente dagli altri telefoni SMARTPHONE disponibili sul mercato, di un softtware proprietario, unico nel suo genere, VoqMail che garantisce un accesso diretto, pratico e sicuro all’e-mail (anche quando si usa il Voq per la voce)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razie anche alla tastiera QWERTY in dotazione, VoqMail permette la gestione automatica della posta elettronica, diventando così un apparato capace di gestire voce, messaging, e-mail e Internet in modo sorprendentemente efficiente. VoqMail inoltre offre significativi risparmi e semplicità nell’installazione e nella gestione, senza richiedere l’acquisto, l’installazione e la manutenzione di server aziendali aggiuntivi o software per dirottamenti da desktop, e senza, soprattutto, dover pagare canoni mensili di servizio o canoni di attivazion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capacità di memorizzare e accedere alle informazioni unito all’utilizzo contemporaneo della voce è un pregio assoluto che pochi apparati al mondo possiedono: Voq e’ certamente uno di questi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versione Professionale di VoqMail include movianVPN di Certicom, il software client Virtual Private Network per l’accesso sicuro alla rete privata aziendale: questo software assicura una connettività protetta all’interno del framework di sicurezza della propria LAN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funzionalità VPN integrata supporta la maggior parte dei gateway VPN, quali ad esempio Checkpoint, Cisco, Nortel…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’aspetto sicuramente piu’ importante ed interessante per  un IT manager è che VoqMail non richiede server aziendali aggiuntivi dietro il firewall o l’accesso a un mail gateway o server su Internet. 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Gli IT Manager devono sempre coniugare la funzionalita’ delle soluzioni adottate con i nuovi strumenti che periodicamente vengono messi sul mercato, sempre proteggendo gli asset dell’azienda: Voq, con funzionalità movianVPN integrate, che opera senza problemi con l’infrastruttura VPN esistente, è la risposta. VoqMail è disponibile in due versioni: VoqMail Personal Edition – supporta mail account IMAP4 di ISP e carrier (disponibile gratuitamente in tutti i telefoni Voq); e  VoqMail Professional Edition – supporta mail server aziendali (la versione potenziata è disponibile come aggiornamento o bundle)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oqMail Professional Edition supporta la ricezione di posta verso e da Exchange 2003, Exchange 2000 e Microsoft Exchange 5.5, come pure da e verso Lotus Notes e Novell GroupWis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VoqMail agisce riducendo l’overhead di ogni messaggio, riducendo cioe’ i costi di trasmissione dei  dati, e garantendo al tempo stesso una trasmissione/ricezione pratica, veloce ed economica, (senza dover pagare il canone mensile ed I server di posta aggiuntivi che si devono invece pagare in caso di altri apparati con simili funzioni)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Voq sincronizza anche  i contatti dell’utente, gli appuntamenti e il calendario con Microsoft Exchange 2003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’aspetto fondamentale di VoqMail è la sua rapida configurazione,  con la immediata disponibilità delle varie opzioni di utilizzo, grazie ad un comodo wizard di setup, oppure accedendo alla configurazioneOTA (over-the-air)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tempistica dello scarico della posta  e dell’aggiornamento della stessa puo’ essere definita dall’utilizzatore, che può anche ceare vari profili di utilizzo, ad esempio privato, di lavoro, di riposo/sleep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 esempio, i messaggi possono essere scaricati meno frequentemente nel contesto privato, risparmiando sul costo della trasmsissione dei dati,  quando cioè la necessità di ricevere il messaggio non è urgente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lang w:val="it-IT"/>
        </w:rPr>
        <w:t>VoqMail preserva la durata della batteria del telefono, impostando delle priorita’ e migliorando il funzinamento del processore, facendo sì che il Voq sia sempre impostato come telefono come funzione primaria.</w:t>
      </w:r>
      <w:r>
        <w:rPr>
          <w:rFonts w:cs="Arial" w:ascii="Arial" w:hAnsi="Arial"/>
          <w:i/>
          <w:lang w:val="it-IT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 VoqMail Professional Edition sono disponibili degli allarmi intelligenti,  smart alert, che permettono la scelta tra segnale acustico, luminoso o vibrazione per indicare l’arrivo di un messaggio da un predeterminato contatto. Gli alert possono anche essere programmati in base a particolari parole chiave nell’oggetto del messaggio. 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 aggiunta, possono essere creati alert di risposta quando si riceve una risposta da un determinato contatto. </w:t>
      </w:r>
    </w:p>
    <w:p>
      <w:pPr>
        <w:pStyle w:val="Normal"/>
        <w:spacing w:lineRule="auto" w:line="30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n conclusione, il Voq è molto piu’ di un telefonino, e’ un vero e proprio piccolo computer racchiuso  in un guscio di un telefonino, con funzioni esclusive e non disponibili in apparati di pari classe: Voq cambia il modo di comunicare e lavorare quando si esce dal proprio ufficio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lang w:val="it-IT"/>
        </w:rPr>
        <w:t xml:space="preserve">Il prezzo consigliato al pubblico del Voq versione regular è di Euro 595.00 + IVA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==============   -------   ==============================  -------   ==============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eeka e' Service Provider riconosciuto dal ministero delle telecomunicazioni Italiane. Speeka ha vinto il premio INMARSAT, Open for Business, come miglior distributore di telefoni satellitari portatili, standard mini-M, a livello mondiale, nel 1997, 1998 e 2000.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eeka fin dal 1991 e' attiva nel campo della telefonia cellulare; e' stata la prima societa' in Europa ad offrire la trasmissione dati su telefoni cellulari analogici ed a gestire un network di telefoni cellulari a noleggio in tutto il mondo  fin dal 1991. Speeka e’ il distributore italiano dei più qualificati produttori di telefonia satellitare e cellula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it-IT"/>
        </w:rPr>
        <w:t xml:space="preserve">Per maggiori informazioni visitare il sito web: </w:t>
      </w:r>
      <w:hyperlink r:id="rId3">
        <w:r>
          <w:rPr>
            <w:rStyle w:val="InternetLink"/>
            <w:rFonts w:cs="Arial" w:ascii="Arial" w:hAnsi="Arial"/>
            <w:lang w:val="it-IT"/>
          </w:rPr>
          <w:t>www.speeka.com</w:t>
        </w:r>
      </w:hyperlink>
      <w:r>
        <w:rPr>
          <w:rFonts w:cs="Arial" w:ascii="Arial" w:hAnsi="Arial"/>
          <w:b/>
          <w:lang w:val="it-IT"/>
        </w:rPr>
        <w:t xml:space="preserve">  o contatt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peeka Tel. 02-2951 4666;  press@speeka.com  per essere inseriti nella mailing list elettronica.</w:t>
      </w:r>
    </w:p>
    <w:sectPr>
      <w:headerReference w:type="default" r:id="rId4"/>
      <w:footerReference w:type="default" r:id="rId5"/>
      <w:type w:val="nextPage"/>
      <w:pgSz w:w="11906" w:h="16838"/>
      <w:pgMar w:left="851" w:right="907" w:gutter="0" w:header="510" w:top="907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lang w:val="it-IT"/>
      </w:rPr>
    </w:pPr>
    <w:r>
      <w:rPr>
        <w:rFonts w:cs="Tahoma" w:ascii="Tahoma" w:hAnsi="Tahoma"/>
        <w:sz w:val="18"/>
        <w:lang w:val="it-IT"/>
      </w:rPr>
      <w:t>Speeka srl, Via C. Pisacane 42, 20129 Milano, Italy</w:t>
    </w:r>
    <w:r>
      <w:rPr>
        <w:rFonts w:cs="Tahoma" w:ascii="Tahoma" w:hAnsi="Tahoma"/>
        <w:lang w:val="it-IT"/>
      </w:rPr>
      <w:t xml:space="preserve"> T:39-02-2951-4666; Fx:39-02-2953-4639 </w:t>
    </w:r>
    <w:hyperlink r:id="rId1">
      <w:r>
        <w:rPr>
          <w:rStyle w:val="InternetLink"/>
          <w:rFonts w:cs="Tahoma" w:ascii="Tahoma" w:hAnsi="Tahoma"/>
          <w:lang w:val="it-IT"/>
        </w:rPr>
        <w:t>press@speeka.com</w:t>
      </w:r>
    </w:hyperlink>
  </w:p>
  <w:p>
    <w:pPr>
      <w:pStyle w:val="Footer"/>
      <w:jc w:val="center"/>
      <w:rPr>
        <w:rFonts w:ascii="Tahoma" w:hAnsi="Tahoma" w:cs="Tahoma"/>
        <w:lang w:val="it-IT"/>
      </w:rPr>
    </w:pPr>
    <w:r>
      <w:rPr>
        <w:rFonts w:cs="Tahoma" w:ascii="Tahoma" w:hAnsi="Tahoma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9435" cy="243840"/>
          <wp:effectExtent l="0" t="0" r="0" b="0"/>
          <wp:docPr id="2" name="Spk-75pxwh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pk-75pxwh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8" r="-20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243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                                                                    </w:t>
    </w:r>
    <w:r>
      <w:rPr>
        <w:rFonts w:cs="Tahoma" w:ascii="Tahoma" w:hAnsi="Tahoma"/>
      </w:rPr>
      <w:t>www.speek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i/>
      <w:sz w:val="1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center"/>
      <w:outlineLvl w:val="2"/>
    </w:pPr>
    <w:rPr>
      <w:rFonts w:ascii="Tahoma" w:hAnsi="Tahoma" w:cs="Tahoma"/>
      <w:b/>
      <w:color w:val="00FF00"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</w:pPr>
    <w:rPr>
      <w:rFonts w:ascii="Verdana" w:hAnsi="Verdana" w:cs="Verdana"/>
      <w:sz w:val="1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spacing w:lineRule="auto" w:line="300"/>
    </w:pPr>
    <w:rPr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eeka.com/wa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peeka@compuserve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5:35:00Z</dcterms:created>
  <dc:creator>ppp</dc:creator>
  <dc:description/>
  <dc:language>en-US</dc:language>
  <cp:lastModifiedBy> </cp:lastModifiedBy>
  <cp:lastPrinted>2004-09-10T14:11:00Z</cp:lastPrinted>
  <dcterms:modified xsi:type="dcterms:W3CDTF">2004-09-10T15:45:00Z</dcterms:modified>
  <cp:revision>42</cp:revision>
  <dc:subject/>
  <dc:title>ANOTHER BREAKING NEWS FROM</dc:title>
</cp:coreProperties>
</file>