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2"/>
          <w:lang w:val="en-US"/>
        </w:rPr>
        <w:t>ANOTHER BREAKING NEWS FROM</w:t>
        <w:tab/>
      </w:r>
      <w:r>
        <w:rPr>
          <w:sz w:val="22"/>
        </w:rPr>
        <w:drawing>
          <wp:inline distT="0" distB="0" distL="0" distR="0">
            <wp:extent cx="1267460" cy="166370"/>
            <wp:effectExtent l="0" t="0" r="0" b="0"/>
            <wp:docPr id="1" name="LOG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5"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sz w:val="22"/>
          <w:lang w:val="en-US"/>
        </w:rPr>
        <w:tab/>
        <w:t>Comunicato Stampa # 75</w:t>
      </w:r>
    </w:p>
    <w:p>
      <w:pPr>
        <w:pStyle w:val="Normal"/>
        <w:tabs>
          <w:tab w:val="clear" w:pos="720"/>
          <w:tab w:val="left" w:pos="4962" w:leader="none"/>
        </w:tabs>
        <w:jc w:val="center"/>
        <w:rPr>
          <w:rFonts w:ascii="Tahoma" w:hAnsi="Tahoma" w:cs="Tahoma"/>
          <w:b/>
          <w:b/>
          <w:color w:val="0000FF"/>
          <w:sz w:val="22"/>
          <w:lang w:val="en-US"/>
        </w:rPr>
      </w:pPr>
      <w:r>
        <w:rPr>
          <w:rFonts w:cs="Tahoma" w:ascii="Tahoma" w:hAnsi="Tahoma"/>
          <w:b/>
          <w:color w:val="0000FF"/>
          <w:sz w:val="22"/>
          <w:lang w:val="en-US"/>
        </w:rPr>
      </w:r>
    </w:p>
    <w:p>
      <w:pPr>
        <w:pStyle w:val="Heading4"/>
        <w:ind w:left="0" w:hanging="0"/>
        <w:jc w:val="center"/>
        <w:rPr>
          <w:rFonts w:ascii="Tahoma" w:hAnsi="Tahoma" w:cs="Tahoma"/>
          <w:sz w:val="28"/>
        </w:rPr>
      </w:pPr>
      <w:r>
        <w:rPr>
          <w:rFonts w:cs="Tahoma" w:ascii="Tahoma" w:hAnsi="Tahoma"/>
          <w:sz w:val="28"/>
        </w:rPr>
        <w:t>Swift 64: 128K a 12.000 m d’altezza</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nuovo standard satellitare aeronautico  di Inmarsat, lo Swift 64, e’ pienamente operativ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Con l’entrata in funzione della funzione MPDS, giugno 2003, in aggiunta alla ISDN, gia’ operativa da fine 2002, lo Swift 64 e’ ormai il nuovo parametro di riferimento per le comunicazioni satellitari aeronautich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L’evoluzione tecnologica della telefonia satellitare consente prestazioni comparabili a quelle di una linea ISDN: la velocita’ di 64K e’ ormai una realta’. Lo swift 64 e’ un apparato che sostituisce  i precedenti standard di Inmarsat, gli standard I, H ed H+.  Questi standard, ormai operativi da vari anni, non soddisfano piu’ le esigenze dei tempi odierni: questi sistemi consentono infatti comunicazioni con qualita’ molto bassa ed una velocita’ di trasmissione dati limitata a 2400 bps. Il mercato era ormai pronto per un sistema piu’ efficace, piu’ veloce, moderno ed in grado di rispondere alle nuove esigenze dei passeggeri, per i quali la connettivita’ multimediale e’ ormai diventata un’esigenza irrinunciabile: lo Swift 64.</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 nuovi apparati Swift 64 sono omologati per installazioni su aeromobili di linea nonche’ su aerei dell’Aviazione Generale, grazie alle loro ridottissime dimension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a disponibilita’ di una nuovissima antenna ultra-flat ed ultra compatta, prodotta dalla societa’ leader del settore, Omnipless, amplia notevolmente il target di mercato dello Swift 64, poiche’ l’aerodinamicita’ non viene assolutamente compromessa, anche su aerei di dimensioni ridott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Il nuovo standard e’ anche un prezioso strumento di controllo dell’aeromobile, poiche’, grazie alla funzione MPDS, gli strumenti di bordo possono generare un flusso continuo di informazioni, gestito con la tariffazione a pacchetto, (piu’ convenienente della tariffazione a tempo) che permette un monitoraggio continuo e costante del volo direttamente dalla sede centra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Qualsiasi malfunzionamento od emergenza viene monitorata e gestita direttamente da terra; ogni intervento di manutenzione puo’ venir programmato  in tempo reale, mentre in volo  ed eseguito all’atterraggio, senza ulteriori ritardi. Inoltre, tutti i dati relativi alla navigazione vera e propria, anche quelli del GPS, vengono invitati a terra per la costante rilevazione della presenza dell’aeromobi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Con questi apparati e’ possibile lavorare in MPDS (tariffazione a pacchetto, con collegamento 24/7, senza addebito se non quando si scaricano dati) o in ISDN, linea a 64K, pulita ideale per qualsiasi applicazione, voce a 3.1Khz, (la stessa qualita’ della voce umana, senza ritardi) scambio di files di grosse dimensioni, video streaming, audio streaming, videoconferenz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MPDS sfrutta il canale dati in modo ottimale per cio’ che riguarda le connessioni Internet tipiche, ovverossia posta elettronica, navigazione Internet, FTP, nonche’ per monitoraggio tecnico di vari apparati; questa soluzione e’ ideale per avere un canale sempre aperto verso il mondo, senza dover sostenere i costi elevati di una connessione  a tempo; la tariffazione e’ basata sul numero di MegaBit scaricati, indipendentemente dal numero di ore in cui si e’ rimasti collegat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Per le altre applicazioni la tariffazione MPDS non e’ suggerita, poiche’  essendo il flusso di dati continuo e costante non risulterebbe conveniente: in questi casi, videoconferenza, invio/ricezione di documenti di grosse dimensioni, e simili, la soluzione ISDN, con tariffazione a tempo, e’ piu’ conveniente di quella a pacchett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essioni di videoconferenza possono venir comodamente gestite tramite una sessione ISDN a 64 K, oppure a 128, utilizzando la specifica versione a 128K dello Swift 64. Si tratta di un unico sistema contentente due linee a 64 che offre un canale a 128K, che puo’ essere usato singolarmente per una sessione di videoconferenza, oppure diviso in due canali a 64K per poter meglio soddisfare le esigenze dei passeggeri: 1 canale per dati, ad esempio ed uno per la foni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L’utilizzo di particolari File Servers installati a bordo puo’ aiutare a gestire le connessioni telefoniche: questi dispositivi possono monitorare le richieste effettuate dai passeggeri e decidere, in base alle applicazioni attivate, se passare all’MPDS od all’ISDN, in modo automatic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Questi dispositivi possono venir programmati in base alle esigenze dei singoli aeromobili, per meglio rispondere alle necessita’ dei passeggeri.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TextBody"/>
        <w:rPr/>
      </w:pPr>
      <w:r>
        <w:rPr/>
        <w:t xml:space="preserve">Il primo Swift 64 in Italia e’ stato installato sul nuovissimo Airbus A319CJ dell’ Aeronautica Militare, un aereo destinato alle piu’ alte cariche dello stato italiano, che potranno cosi’, mentre in volo, comunicare in fonia e dati ad altissima qualita’.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Parimenti, da terra, le prestazioni dell’aereo potranno venir monitorate in tempo reale per meglio provvedere alla manutenzione dell’aeromobile stesso.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t xml:space="preserve">Speeka e’  il fornitore di telefonia satellitare della flotta aeronautica dello Stato Italiano, degli aeromobili cioe’ utilizzati dal Presidente dello Stato, dal Primo Ministro, dai ministri e dai vertici dello Stato Italiano in generale. </w:t>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Verdana" w:hAnsi="Verdana" w:cs="Verdana"/>
          <w:sz w:val="18"/>
          <w:lang w:val="it-IT"/>
        </w:rPr>
      </w:pPr>
      <w:r>
        <w:rPr>
          <w:rFonts w:cs="Verdana" w:ascii="Verdana" w:hAnsi="Verdan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SPEEKA=======================================</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e' Service Provider INMARSAT, Iridium, Thuraya e  distributore ufficiale degli apparati di Thrane Thrane, Novatel Wireless, Telular, Navman.</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peeka ha vinto il premio INMARSAT, Open for Business, come miglior distributore di telefoni satellitari portatili, standard mini-M, a livello mondiale, nel 1997, 1998 e 2000.</w:t>
      </w:r>
    </w:p>
    <w:p>
      <w:pPr>
        <w:pStyle w:val="Normal"/>
        <w:tabs>
          <w:tab w:val="clear" w:pos="720"/>
          <w:tab w:val="left" w:pos="4962" w:leader="none"/>
        </w:tabs>
        <w:rPr>
          <w:rFonts w:ascii="Tahoma" w:hAnsi="Tahoma" w:cs="Tahoma"/>
          <w:sz w:val="18"/>
          <w:lang w:val="it-IT"/>
        </w:rPr>
      </w:pPr>
      <w:r>
        <w:rPr>
          <w:rFonts w:cs="Tahoma" w:ascii="Tahoma" w:hAnsi="Tahoma"/>
          <w:sz w:val="18"/>
          <w:lang w:val="it-IT"/>
        </w:rPr>
      </w:r>
    </w:p>
    <w:p>
      <w:pPr>
        <w:pStyle w:val="Normal"/>
        <w:tabs>
          <w:tab w:val="clear" w:pos="720"/>
          <w:tab w:val="left" w:pos="4962" w:leader="none"/>
        </w:tabs>
        <w:rPr>
          <w:rFonts w:ascii="Tahoma" w:hAnsi="Tahoma" w:cs="Tahoma"/>
          <w:sz w:val="18"/>
          <w:lang w:val="it-IT"/>
        </w:rPr>
      </w:pPr>
      <w:r>
        <w:rPr>
          <w:rFonts w:cs="Tahoma" w:ascii="Tahoma" w:hAnsi="Tahoma"/>
          <w:sz w:val="18"/>
          <w:lang w:val="it-IT"/>
        </w:rPr>
        <w:t xml:space="preserve">Speeka fin dal 1991 e' attiva nel campo della telefonia cellulare; e' stata la prima societa' in Europa ad offrire la trasmissione dati su telefoni cellulari analogici ed a gestire un network di telefoni cellulari a noleggio in tutto il mondo  fin dal 1991. </w:t>
      </w:r>
    </w:p>
    <w:p>
      <w:pPr>
        <w:pStyle w:val="Normal"/>
        <w:numPr>
          <w:ilvl w:val="0"/>
          <w:numId w:val="0"/>
        </w:numPr>
        <w:jc w:val="center"/>
        <w:outlineLvl w:val="0"/>
        <w:rPr>
          <w:rFonts w:ascii="Tahoma" w:hAnsi="Tahoma" w:cs="Tahoma"/>
          <w:b/>
          <w:b/>
          <w:sz w:val="18"/>
          <w:lang w:val="it-IT"/>
        </w:rPr>
      </w:pPr>
      <w:r>
        <w:rPr>
          <w:rFonts w:cs="Tahoma" w:ascii="Tahoma" w:hAnsi="Tahoma"/>
          <w:b/>
          <w:sz w:val="18"/>
          <w:lang w:val="it-IT"/>
        </w:rPr>
      </w:r>
    </w:p>
    <w:p>
      <w:pPr>
        <w:pStyle w:val="Normal"/>
        <w:numPr>
          <w:ilvl w:val="0"/>
          <w:numId w:val="0"/>
        </w:numPr>
        <w:jc w:val="center"/>
        <w:outlineLvl w:val="0"/>
        <w:rPr/>
      </w:pPr>
      <w:r>
        <w:rPr>
          <w:rFonts w:cs="Tahoma" w:ascii="Tahoma" w:hAnsi="Tahoma"/>
          <w:b/>
          <w:sz w:val="18"/>
          <w:lang w:val="it-IT"/>
        </w:rPr>
        <w:t xml:space="preserve">Per maggiori informazioni visitare il sito web: </w:t>
      </w:r>
      <w:hyperlink r:id="rId3">
        <w:r>
          <w:rPr>
            <w:rStyle w:val="InternetLink"/>
            <w:rFonts w:cs="Tahoma" w:ascii="Tahoma" w:hAnsi="Tahoma"/>
            <w:sz w:val="18"/>
            <w:lang w:val="it-IT"/>
          </w:rPr>
          <w:t>www.speeka.com</w:t>
        </w:r>
      </w:hyperlink>
      <w:r>
        <w:rPr>
          <w:rFonts w:cs="Tahoma" w:ascii="Tahoma" w:hAnsi="Tahoma"/>
          <w:b/>
          <w:sz w:val="18"/>
          <w:lang w:val="it-IT"/>
        </w:rPr>
        <w:t xml:space="preserve">  o contattare</w:t>
      </w:r>
    </w:p>
    <w:p>
      <w:pPr>
        <w:pStyle w:val="Normal"/>
        <w:numPr>
          <w:ilvl w:val="0"/>
          <w:numId w:val="0"/>
        </w:numPr>
        <w:jc w:val="center"/>
        <w:outlineLvl w:val="0"/>
        <w:rPr/>
      </w:pPr>
      <w:r>
        <w:rPr>
          <w:rFonts w:cs="Tahoma" w:ascii="Tahoma" w:hAnsi="Tahoma"/>
          <w:sz w:val="18"/>
        </w:rPr>
        <w:t xml:space="preserve">Speeka Tel. 02-2951 4666;  Fax: 02-700-33-842;  press@speeka.com </w:t>
      </w:r>
      <w:r>
        <w:rPr>
          <w:rFonts w:cs="Tahoma" w:ascii="Tahoma" w:hAnsi="Tahoma"/>
          <w:sz w:val="18"/>
          <w:lang w:val="it-IT"/>
        </w:rPr>
        <w:t>per essere inseriti nella mailing list elettronica</w:t>
      </w:r>
    </w:p>
    <w:sectPr>
      <w:headerReference w:type="default" r:id="rId4"/>
      <w:footerReference w:type="default" r:id="rId5"/>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info@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Spk-75pxw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k-75pxwht"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paragraph" w:styleId="Heading4">
    <w:name w:val="Heading 4"/>
    <w:basedOn w:val="Normal"/>
    <w:next w:val="Normal"/>
    <w:qFormat/>
    <w:pPr>
      <w:keepNext w:val="true"/>
      <w:numPr>
        <w:ilvl w:val="3"/>
        <w:numId w:val="1"/>
      </w:numPr>
      <w:ind w:left="2880" w:firstLine="720"/>
      <w:outlineLvl w:val="3"/>
    </w:pPr>
    <w:rPr>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trike/>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eeka.com/wa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8:14:00Z</dcterms:created>
  <dc:creator>ppp</dc:creator>
  <dc:description/>
  <dc:language>en-US</dc:language>
  <cp:lastModifiedBy> </cp:lastModifiedBy>
  <cp:lastPrinted>2001-10-10T20:35:00Z</cp:lastPrinted>
  <dcterms:modified xsi:type="dcterms:W3CDTF">2003-07-22T09:37:00Z</dcterms:modified>
  <cp:revision>37</cp:revision>
  <dc:subject/>
  <dc:title>ANOTHER BREAKING NEWS FROM</dc:title>
</cp:coreProperties>
</file>