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rPr>
      </w:pPr>
      <w:r>
        <w:rPr>
          <w:sz w:val="22"/>
          <w:lang w:val="en-US"/>
        </w:rPr>
      </w:r>
    </w:p>
    <w:p>
      <w:pPr>
        <w:pStyle w:val="Heading2"/>
        <w:rPr>
          <w:sz w:val="22"/>
          <w:lang w:val="en-US"/>
        </w:rPr>
      </w:pPr>
      <w:r>
        <w:rPr>
          <w:sz w:val="22"/>
          <w:lang w:val="en-US"/>
        </w:rPr>
      </w:r>
    </w:p>
    <w:p>
      <w:pPr>
        <w:pStyle w:val="Heading2"/>
        <w:rPr/>
      </w:pPr>
      <w:r>
        <w:rPr>
          <w:sz w:val="22"/>
          <w:lang w:val="en-US"/>
        </w:rPr>
        <w:t>ANOTHER BREAKING NEWS FROM</w:t>
        <w:tab/>
      </w:r>
      <w:r>
        <w:rPr>
          <w:sz w:val="22"/>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sz w:val="22"/>
          <w:lang w:val="en-US"/>
        </w:rPr>
        <w:tab/>
        <w:t>Comunicato Stampa # 74</w:t>
      </w:r>
    </w:p>
    <w:p>
      <w:pPr>
        <w:pStyle w:val="Normal"/>
        <w:tabs>
          <w:tab w:val="clear" w:pos="720"/>
          <w:tab w:val="left" w:pos="4962" w:leader="none"/>
        </w:tabs>
        <w:jc w:val="center"/>
        <w:rPr>
          <w:rFonts w:ascii="Tahoma" w:hAnsi="Tahoma" w:cs="Tahoma"/>
          <w:b/>
          <w:b/>
          <w:color w:val="0000FF"/>
          <w:sz w:val="22"/>
          <w:lang w:val="en-US"/>
        </w:rPr>
      </w:pPr>
      <w:r>
        <w:rPr>
          <w:rFonts w:cs="Tahoma" w:ascii="Tahoma" w:hAnsi="Tahoma"/>
          <w:b/>
          <w:color w:val="0000FF"/>
          <w:sz w:val="22"/>
          <w:lang w:val="en-US"/>
        </w:rPr>
      </w:r>
    </w:p>
    <w:p>
      <w:pPr>
        <w:pStyle w:val="Heading3"/>
        <w:rPr>
          <w:color w:val="auto"/>
        </w:rPr>
      </w:pPr>
      <w:r>
        <w:rPr>
          <w:color w:val="auto"/>
        </w:rPr>
        <w:t>R-BGAN: Un modem satellitare per collegarsi ALWAYS ON a 115K</w:t>
      </w:r>
    </w:p>
    <w:p>
      <w:pPr>
        <w:pStyle w:val="Heading4"/>
        <w:ind w:left="2880" w:firstLine="720"/>
        <w:rPr>
          <w:color w:val="auto"/>
        </w:rPr>
      </w:pPr>
      <w:r>
        <w:rPr>
          <w:color w:val="auto"/>
        </w:rPr>
      </w:r>
    </w:p>
    <w:p>
      <w:pPr>
        <w:pStyle w:val="Heading4"/>
        <w:ind w:left="2880" w:firstLine="720"/>
        <w:rPr/>
      </w:pPr>
      <w:r>
        <w:rPr/>
        <w:t>Rolex Cup - Giraglia</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Durante la recente regata dellaa Giraglia, sull’imbarcazione Kikaki, un Beneteau di 12 m, e’ stato utilizzato il nuovissimo modem satellitare di Inmarsat, il Regional BGAN.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suo utilizzo e’ stato utile per permettere ai partecipanti di mantenere i contatti con i propri uffici. Il Kikaki infatti non e’ una barca da regata, ma una normalissima imbarcazione da diporto, il cui proprietario ha voluto partecipare alla prestigiosa manifestazione, senza per questo abbandonare  del tutto i contatti con il proprio ufficio ed i propri client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Grazie alle soluzioni studiate da Speeka, i membri dell’equipaggio del Kikaki hanno potuto effettuare connessioni voce, dati ed anche di videoconferenza nel corso della competizione, ottenendo cosi’ un duplice risultato. Da un lato hanno soddisfatto la loro passione velica, dall’altra non hanno rinunciato a manterenere attiva la loro partecipazione alla normale vita lavorativa della propria attivit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nuovo standard di Inmarsat, il R-BGAN, Regional Bgan, e’ un semplice modem satellitare costruito da Hughes Inc., societa’ leader  nel mondo nel settore delle comunicazioni satellitari, militari e civil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modem, leggerissimo, circa 1.5 Kg, ultracompatto e costruito con materiali e tecnica d’avanguardia, e’ estremamente facile da utilizzare. Un software fornito con il modem gestisce la configurazione in modo automatico: una volta installato, l’apparato e’ pronto per la connessione. L’unico requisito, peraltro comune a tutti i telefoni satellitari, e’ l’assenza di ostacoli tra l’antenna del modem ed il satellite posizionato a 36000 Km di altezza: infatti, muri, montagne, lamiere, e simili impedimenti ostacolano la “visibilita’” del satellite impedendo l’aggancio della line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tipo di trasmissione e tariffazione e’ a pacchetto: il collegamento e’ 24/7, ma non si paga il tempo di connessione, bensi’ la quantita’ di dati scaricati, una tecnica che trova nella navigazione in internet, nella posta elettronica, nel trasferimento di files di grosse dimensioni e in simili  modalita’ d’uso la sua massima applicazion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collegamento con il computer puo’ essere gestito mediante ethernet/rete locale, bluetooth, oppure USB, modalita’ che rendono possibili connessioni anche con apparati tradizionalmente ostici verso i telefoni satellitari, quali ad esempio apparati MAC e PPC.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BGAN e’ dotato di una batteria al litio che garantisce una durata di circa 36 ore, oppure puo’ essere collegato ad una fonte di alimentazione a 12V; e’ disponibile anche un’antenna esterna, per installazioni fisse, in remoto, con cavo di 10 metr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 velocita’ di trasmissione e’ attualmente limitata a 115K, (lo standard satellitare e’ nuovissimo, inizio 2003), ma con il lancio della nuova costellazione di satelliti Inmarsat, denominata  I-4, a partire dalla fine del 2003, la velocita’ sara’ portata a 383K.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Parimenti, la copertura, attualmente limitata all’Europa, Centro e Nord Africa, Medio Oriente, Asia fino all’India, verra’ progressivamente portata, congiuntamente al lancio di altri satelliti Inmarsat, a livello mondial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Il costo del modem e’ molto contenuto, circa 1975.00 euro, + IVA, cosi’ come il costo di tramissione dati: circa 15 euro al minuto, un costo competitivo con quello del GPRS: considerando le diverse caratteristiche dei due  servizi,  lo si potrebbe definire certamente molto piu’ conveniente.</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e possibili applicazioni del modem R-BGAN sono svariate, ma si e’ subito notata una notevole richiesta da parte di strutture governative, Forze Armate, giornalisti, fotografi, questi ultimi in particolar modo, grazie anche al collegamento con Mac.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modem R-BGAN non gestisce la linea telefonica in modo convenzionale, ovverossia non si possono effettuare chiamate verso numeri di rete fissa o cellulare; si possono tuttavia effettuare pratiche connessioni vocali utilizzando la tecnica di voice over IP, con costi di chiamata verso il mondo assolutamente irrisor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Sempre con il R-BGAN si possono effettuare pratiche sessioni di videoconferenza, ad elevata qualita’, grazie ad un particolare software messo a punto da un partner tecnologico di Speeka, a 115K.</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R-BGAN viene anche offerto in noleggio: si ha in pratica a disposizione una linea completa; vengono forniti i seguenti accessori: 1 batteria, 1 valigetta trasporto, 1 alimentatore 90-240VAC, 1 bussola, cavi ed istruzion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Uno dei primi clienti del noleggio di apparati BGAN e’ stato il gruppo Prada, che ha utilizzato apparati R-BGAN in occasione della delle riprese fotografiche della nuova collezione estiva 2004, a Napoli, in una villa sul  promontoria di Posillipo. Le foto, dopo lo scatto, sono state inviate, per l’analisi preventiva, all’ufficio di New York; da qui, sempre via email, le foto, modificate al computer, venivano riinviate a Napoli per le oppurtune modifiche sul set. Nel corso di tre giorni, la performance degli apparati R-BGAN si e’ rivelata molto utile per abbreviare i tempi di lavorazione e diminuire i costi di produzione.</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prodotto e’ distribuito da Speeka, Milano, che opera anche da service provider per la line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SPEEKA=======================================</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peeka e' Service Provider INMARSAT, Iridium, Thuraya e  distributore ufficiale degli apparati di Thrane Thrane, Novatel Wireless, Telular, Navman.</w:t>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t>Speeka e’ anche il fornitore della flotta VIP dello Stato Italiano, degli aeromobili cioe’ utilizzati dal Presidente dello Stato, dal Primo Ministro, dai ministri e dai vertici dello Stato Italiano in genera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peeka ha vinto il premio INMARSAT, Open for Business, come miglior distributore di telefoni satellitari portatili, standard mini-M, a livello mondiale, nel 1997, 1998 e 2000.</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center"/>
        <w:outlineLvl w:val="0"/>
        <w:rPr>
          <w:rFonts w:ascii="Tahoma" w:hAnsi="Tahoma" w:cs="Tahoma"/>
          <w:b/>
          <w:b/>
          <w:sz w:val="18"/>
          <w:lang w:val="it-IT"/>
        </w:rPr>
      </w:pPr>
      <w:r>
        <w:rPr>
          <w:rFonts w:cs="Tahoma" w:ascii="Tahoma" w:hAnsi="Tahoma"/>
          <w:b/>
          <w:sz w:val="18"/>
          <w:lang w:val="it-IT"/>
        </w:rPr>
      </w:r>
    </w:p>
    <w:p>
      <w:pPr>
        <w:pStyle w:val="Normal"/>
        <w:numPr>
          <w:ilvl w:val="0"/>
          <w:numId w:val="0"/>
        </w:numPr>
        <w:jc w:val="center"/>
        <w:outlineLvl w:val="0"/>
        <w:rPr/>
      </w:pPr>
      <w:r>
        <w:rPr>
          <w:rFonts w:cs="Tahoma" w:ascii="Tahoma" w:hAnsi="Tahoma"/>
          <w:b/>
          <w:sz w:val="18"/>
          <w:lang w:val="it-IT"/>
        </w:rPr>
        <w:t xml:space="preserve">Per maggiori informazioni visitare il sito web: </w:t>
      </w:r>
      <w:hyperlink r:id="rId3">
        <w:r>
          <w:rPr>
            <w:rStyle w:val="InternetLink"/>
            <w:rFonts w:cs="Tahoma" w:ascii="Tahoma" w:hAnsi="Tahoma"/>
            <w:sz w:val="18"/>
            <w:lang w:val="it-IT"/>
          </w:rPr>
          <w:t>www.speeka.com</w:t>
        </w:r>
      </w:hyperlink>
      <w:r>
        <w:rPr>
          <w:rFonts w:cs="Tahoma" w:ascii="Tahoma" w:hAnsi="Tahoma"/>
          <w:b/>
          <w:sz w:val="18"/>
          <w:lang w:val="it-IT"/>
        </w:rPr>
        <w:t xml:space="preserve">  o contattare</w:t>
      </w:r>
    </w:p>
    <w:p>
      <w:pPr>
        <w:pStyle w:val="Normal"/>
        <w:numPr>
          <w:ilvl w:val="0"/>
          <w:numId w:val="0"/>
        </w:numPr>
        <w:jc w:val="center"/>
        <w:outlineLvl w:val="0"/>
        <w:rPr/>
      </w:pPr>
      <w:r>
        <w:rPr>
          <w:rFonts w:cs="Tahoma" w:ascii="Tahoma" w:hAnsi="Tahoma"/>
          <w:sz w:val="18"/>
        </w:rPr>
        <w:t xml:space="preserve">Speeka Tel. 02-2951 4666;  Fax: 02-700-33-842;  press@speeka.com </w:t>
      </w:r>
      <w:r>
        <w:rPr>
          <w:rFonts w:cs="Tahoma" w:ascii="Tahoma" w:hAnsi="Tahoma"/>
          <w:sz w:val="18"/>
          <w:lang w:val="it-IT"/>
        </w:rPr>
        <w:t>per essere inseriti nella mailing list elettronica</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info@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paragraph" w:styleId="Heading4">
    <w:name w:val="Heading 4"/>
    <w:basedOn w:val="Normal"/>
    <w:next w:val="Normal"/>
    <w:qFormat/>
    <w:pPr>
      <w:keepNext w:val="true"/>
      <w:numPr>
        <w:ilvl w:val="3"/>
        <w:numId w:val="1"/>
      </w:numPr>
      <w:ind w:left="2880" w:firstLine="720"/>
      <w:outlineLvl w:val="3"/>
    </w:pPr>
    <w:rPr>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2:58:00Z</dcterms:created>
  <dc:creator>ppp</dc:creator>
  <dc:description/>
  <dc:language>en-US</dc:language>
  <cp:lastModifiedBy> </cp:lastModifiedBy>
  <cp:lastPrinted>2001-10-10T20:35:00Z</cp:lastPrinted>
  <dcterms:modified xsi:type="dcterms:W3CDTF">2003-07-31T13:09:00Z</dcterms:modified>
  <cp:revision>7</cp:revision>
  <dc:subject/>
  <dc:title>ANOTHER BREAKING NEWS FROM</dc:title>
</cp:coreProperties>
</file>