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lang w:val="en-US"/>
        </w:rPr>
      </w:pPr>
      <w:r>
        <w:rPr>
          <w:sz w:val="22"/>
          <w:lang w:val="en-US"/>
        </w:rPr>
      </w:r>
    </w:p>
    <w:p>
      <w:pPr>
        <w:pStyle w:val="Heading2"/>
        <w:rPr/>
      </w:pPr>
      <w:r>
        <w:rPr>
          <w:sz w:val="22"/>
          <w:lang w:val="en-US"/>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lang w:val="en-US"/>
        </w:rPr>
        <w:tab/>
        <w:t>Comunicato Stampa # 73</w:t>
      </w:r>
    </w:p>
    <w:p>
      <w:pPr>
        <w:pStyle w:val="Normal"/>
        <w:tabs>
          <w:tab w:val="clear" w:pos="720"/>
          <w:tab w:val="left" w:pos="4962" w:leader="none"/>
        </w:tabs>
        <w:jc w:val="center"/>
        <w:rPr>
          <w:rFonts w:ascii="Tahoma" w:hAnsi="Tahoma" w:cs="Tahoma"/>
          <w:b/>
          <w:b/>
          <w:color w:val="0000FF"/>
          <w:sz w:val="22"/>
          <w:lang w:val="en-US"/>
        </w:rPr>
      </w:pPr>
      <w:r>
        <w:rPr>
          <w:rFonts w:cs="Tahoma" w:ascii="Tahoma" w:hAnsi="Tahoma"/>
          <w:b/>
          <w:color w:val="0000FF"/>
          <w:sz w:val="22"/>
          <w:lang w:val="en-US"/>
        </w:rPr>
      </w:r>
    </w:p>
    <w:p>
      <w:pPr>
        <w:pStyle w:val="Heading3"/>
        <w:rPr>
          <w:color w:val="auto"/>
        </w:rPr>
      </w:pPr>
      <w:r>
        <w:rPr>
          <w:color w:val="auto"/>
        </w:rPr>
        <w:t>Speeka: impegno in prima linea anche in Iraq</w:t>
      </w:r>
    </w:p>
    <w:p>
      <w:pPr>
        <w:pStyle w:val="Normal"/>
        <w:tabs>
          <w:tab w:val="clear" w:pos="720"/>
          <w:tab w:val="left" w:pos="4962" w:leader="none"/>
        </w:tabs>
        <w:jc w:val="center"/>
        <w:rPr>
          <w:rFonts w:ascii="Tahoma" w:hAnsi="Tahoma" w:cs="Tahoma"/>
          <w:color w:val="auto"/>
          <w:sz w:val="22"/>
          <w:lang w:val="it-IT"/>
        </w:rPr>
      </w:pPr>
      <w:r>
        <w:rPr>
          <w:rFonts w:cs="Tahoma" w:ascii="Tahoma" w:hAnsi="Tahoma"/>
          <w:color w:val="auto"/>
          <w:sz w:val="22"/>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impegno e l’importanza di Speeka come una delle societa’ piu’ impegnate dal punto di vista tecnologico, nel corso delle operazioni di supporto logistico alle Forze Armate italiane, e’ sempre piu’ aumentato nel corso degli ann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peeka e’ infatti il fornitore di tutti i corpi speciali delle Forze Armate italiane, (aeronautica, marina, esercito)  e del 31° stormo dell’Aeronautica Militare che gestisce la flotta aerea dello Stato Italiano, mediante la fornitura di apparati e di servizi satellita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n particolare, Speeka fornisce telefoni satellitari portatili, veicolari, marini  con le caratteristiche attualmente piu’ evolute presenti sul mercat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Nel corso di precedenti impegni in zone di operazioni belliche, negli anni scorsi, le esigenze dei militari erano semplicemente legate all’utilizzo di apparati per comunicazioni vocali, mentre nel corso degli ultimi anni si e’ assistito ad un notevole sviluppo delle tecniche di trasmissione dati, con l’introduzione sul mercato di apparati altamente specializzati e costruiti per poter permettere lo scambio di dati ad alta velocit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Tre sono gli apparati satellitari particolarmente utilizzati, tra quelli distribuiti da Speeka, dalle Forze Armate italiane: Iridium, Inmarsat miniM e Inmarsat M4-GAN.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ridium, rinato con altre peculiari caratteristiche, dopo il fallimento della prima esperienza, nata e gestita in modo alquanto anomalo, si sta rivelando com il vero e unico telefono satellitare portatile “all-terrain”, in grado cioe’ di funzionare ovunque, in modo semplicissimo, senza bisogno di settagi particola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E’ utilizzabile in qualsiasi parte del globo (a differenza di altri sistemi da noi distribuiti, ad esempio Thuraya, che essendo un sistema regionale, viene giudicato troppo limitante, poiche’ se la zona di operazioni e’ al di fuori della zona di copertura del satellite, l’apparato non funziona. Con un unico satellite, qualsiasi problema tecnico si riflette poi negativamente sulla sua operativita’. Proprio ieri, primo giorno d’attacco delle Forze Alleate in Iraq, Thuraya non ha funzionato per una tempesta di sabbia che ne “oscurava” i segnali), caratteristica che permette ai militari di essere operativi, ovunque nel mondo, anche al polo nord od in Antartide, senza problem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presenza di 74 satelliti e la particolare gestione delle telefonate lo rende praticamente insensibile a qualsiasi interferenza ed inefficienza anche di piu’ satelli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pratica tariffa unica, 24/7, per chiamate verso qualsiasi linea di rete fissa o cellulare in qualsiasi parte del mondo, lo rende poi assolutamente il piu’ efficace e gestibile sistema satellitare presente sul mercat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Gli apparati Iridium possono trasmettere dati a 10Kbps, caratteristica che permette all’utilizzatore di inviare/ricevere dati di piccole dimensioni con assoluta affidabilita’ e costi contenu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completezza della dotazione di accessori lo rende praticamente insuperabile come scelta numero uno per chi vuole avere un apparato satellitare portatile, facile da usare e da gestire (altri apparati satellitari come Thuraya, regionale, vengono venduti solo con 1 batteria e l’alimentatore 220V).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impiego di Iridium da parte dei reparti speciali delle Forze Armate italiane in Afghanistan, Kossovo, Macedonia, Eritrea ed altre zone di operazioni belliche nel mondo, conferma l’affidabilita’ di questo sistema satellitar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Per le esigenze delle Forze Armate italiane, legate all’utilizzo di sistemi satellitari criptati, per implicite esiegenze di sicurezza e di gestione delle procedure di comando e controllo (C&amp;C) delle operazioni di aiuti umanitari o belliche, la scelta ricade invece su Inmarsat, su apparati cioe’ che sono in grado di gestire le comunicazioni mediante l’utilizzo dell protocollo, STU III, un protocollo molto robusto e in grado di garantire la massima sicurezza delle informazioni/comuncazioni vocali/da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Gli apparati Inmarsat utilizzati sono dello standard miniM e M4-GAN.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pparato Inmarsat mini-M e' piccolo, pesa circa 2 Kg ed ha le dimensioni di un piccolo computer portatile ed e' utilizzabile per per voce, fax e dati (limitati ad una velocita' di 2400 bps: valida per e-mail, sconsigliabile per navigazione in Internet; in questo caso si consiglia l’utilizzo dello standard M4-GAN.)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Si ha in pratica a disposizione una linea completa. Per il noleggio vengono forniti i seguenti accessori: 1 batteria, 1 valigetta trasporto, 1 alimentatore 90-240VAC, 1 bussola, istruzioni. Altri accessori disponibili per il noleggio sono: batterie, alimentatore 12VDC, pannelli solari per ricarica batterie, cavo antenna di 5 metri di lunghezza. Il miniM copre il 98% delle terre emerse;  solo oltre il 70° parallelo (le zone dei Poli Sud e Nord) nonche' alcune limitate aree dell’Oceano Pacifico non sono coperte (in questo caso si consiglia l'utilizzo di un apparato Iridium).</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Per trasmettere in STU, lo speciale apparato compatibile STU III deve essere collegato al connettore RJ 11 del telefono satellitare od al connettore voce del telefono satellitar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speciale chiave, che attiva l'opzione STU III  deve essere inserita per poter trasmettere in criptato. Apparati di marche diverse non sono compatibili tra di loro. Una volta che la comunicazione e' stata attivata, girando la speciale chiave, si entra in cripto (telefonate vocali, dati e fax).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Le FFAA italiane hanno usato e stanno usando tali  apparati molto attivamente nel corso degli ultimi anni; in particolare all’inizio della campagna in Afghanistan, i militari che aprirono le basi italiane della zona usarono i MiniM con STU III.</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Per una TX dati piu' veloce si deve passare assolutamente allo standard Inmarsat M4-GAN, che offre una velocita' di 64K, paragonabile ad una rete ISDN, ed una qualita’ della comunicazione a 3.1 Khz (praticamente si puo’ effettuare una chiamata vocale con la stessa qualita’ di quando  si parla personalmente con un’altra persona).</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M4-GAN è un apparato potentissimo, in grado di comunicare in più modalità: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gt; mini-M: con velocita' di 2400bps, la qualita' e' buona e puo' essere usato per chiamate vocali, fax e dati a bassa velocita', e costi contenu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gt; M4-GAN: la velocita' e' pari a 64,000 bps, quindi molto elevata e con livelli di qualita' paragonabili a quelli di una normale linea telefonica. Questo standard e' utile per la trasmissione di dati e files di grosse dimensioni, nonche' per sessioni di videoconferrenz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numPr>
          <w:ilvl w:val="0"/>
          <w:numId w:val="2"/>
        </w:numPr>
        <w:tabs>
          <w:tab w:val="clear" w:pos="720"/>
          <w:tab w:val="left" w:pos="4962" w:leader="none"/>
        </w:tabs>
        <w:rPr>
          <w:rFonts w:ascii="Verdana" w:hAnsi="Verdana" w:cs="Verdana"/>
          <w:sz w:val="18"/>
          <w:lang w:val="it-IT"/>
        </w:rPr>
      </w:pPr>
      <w:r>
        <w:rPr>
          <w:rFonts w:cs="Verdana" w:ascii="Verdana" w:hAnsi="Verdana"/>
          <w:sz w:val="18"/>
          <w:lang w:val="it-IT"/>
        </w:rPr>
        <w:t xml:space="preserve">MPDS: questa configurazione permette la tariffazione a pacchetto, simile al GPRS. Utilizzando un apparato Inmarsat M4-GAN, si ha a disposizione una linea permanentemente aperta su Internet, pagando un costo giornaliero di pochi centesimi di dollaro. Solamente in caso di scarico/invio di dati, come in occasione di invio/ricezione di messaggi di posta elettronica, richiesta e visione di pagine internet, si paga un costo in base alla quantotà di dati inviati/ricevu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terminale e' dotato delle seguenti interfacce: Euro ISDN, USB, two RJ11 jacks per fax e telefono, RS 232, PCMCIA, audio per cuffie e tape input.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L'antenna si piega su se stessa per minori ingombri, quando non utilizzata, e puo' essere posizionata fino a 200 m di distanza, con l'utilizzo di cavi particolari a bassa perdita di segnale.</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Sono disponibili modelli portatili portatili, veicolari e marini ed aeronautici ad alta velocita'.</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peeka e’ anche il fornitore della flotta VIP dello Stato Italiano, degli aeromobili cioe’ utilizzati dal Presidente dello Stato, dal Primo Ministro, dai ministri e dai vertici dello Stato Italiano in genera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u questi aeromobili, Airbus e Falcon, si sta pianificando l’installazione del nuovo standard Inmarsat Swift 64, la versione aeronautica dell’M4-GAN, per poter lavorare con una linea a 64k in ISDN anche a 10.000 m  d’altezz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Anche con questi apparati e’ possibile lavorare in MPDS (tariffazione a pacchetto, con collegamento 24/7, senza addebito se non quando si scaricano dati) o in ISDN, linea a 64K, pulita ideale per qualsiasi applicazione, voce a 3.1Khz, scambio di files di grosse dimensioni, video streaming, audio streaming, videoconferenz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Un altro tipo di apparato  fornito da Speeka alle F.F.A.A. e’ una speciale valigetta, il TH1, utilizzato correntemente anche da CNN, assolutamente facile da utilizzare, in quanto non necessita di alcuna configurazione: un vero e proprio plug and play, che garantisce la  videocnferenza con un telefono satellitare M4-GAN, Swift 64 (aereo) o Fleet 77(l’equivalente dello Swift 64 a livello marin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Tra gli altri apparati forniti alle FFAA vi sono anche dei particolari computer “ruggedized” costruiti solo su specifiche del cliente, unici al mondo, con caratteristiche di impermeabilita’ ed utilizzo in condizioni estremamente disagiate (fino a –20° e +55°).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Non esiste produzione di serie, il cliente lo configura in base alle proprie esigenz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Speeka e’ poi intervenuta presso le strutture militari italiane organizzando dei seminari relativi all’utilizzazione ed alla gestione degli apparati militari, per garantirne l’utilizzo durante le operazioni, poiche’ l’M4-GAN e’ un apparato estremamente sofisticato (puo’ ad esempio gestire un numero quasi illimitato di numeri telefonici: non ha cioe’ soli tre numeri, come un miniM od un GSM, per fare un esempio immediato, ma un numero praticamente illimitato, suddiviso tra le varie opzioni che l’apparato e’ in grado di gestire: miniM, M4, ISDN, MPDS…).</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Nel corso dei seminari sono state effettuate prove di utilizzo,  configurazione ed anche ottimizzazione delle tecniche di chiamata in base al tipo di applicazione da utilizzare, perche’ ad esempio un file di 500K trasmesso con Outlook Express “pesa” 800K, mentre se inviato con altre applicazioni, ad esempio FTP, puo’ “pesare” anche il 50% in meno: il tutto si traduce in costi di gestione enormemente inferiori.</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esperienza accumulata da Speeka nel corso di vari anni di attivita’ in questo campo garantisce quindi l’apprendimento delle corrette tecniche di utilizzo di tali apparati satellita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Dopo i tragici eventi dell’11 di settembre 2001, con Afghanistan e Iraq, le forze armate italiane hanno dovuto quindi affrontare emergenze impegnative ed immediate in varie parti del mondo e la tecnologia messa a loro disposizione ha garantito un efficiente gestione delle  comunicazioni con i  centri di comando situati in Itali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impegno di Speeka non e’ pero’ esclusivamente legato alle forze militari: infatti la fornitura degli stessi sistemi di comunicazione satellitare viene gestita da Speeka anche nei confronti di strutture civili giornalistiche italiane e stranier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n particolar modo, l’esigenza dell’utilizzo di  apparati di trasmissione satellitare per la gestione dell’invio/ricezione di dati e voce e’  molto sentita nell’ambiente giornalistico. L’invio di immagini in alta risoluzione, documenti molto “pesanti”, viene correttamente e propriamente gestita con apparati di tipo M4-GAN, a 64K oppure B-GAN (il nuovissimo standard di Inmarsat).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Nel corso della preparazione del supporto tecnico all’utilizzo dei telefoni satellitari a banda larga nella zona del golfo, in previsione della guerra irachena, Inmarsat ha addirittura “spostato” un satellite dalla sua abituale orbita,  normalmente utilizzato per back-up, per garantire “piu’ banda larga” a disposizione delle forze armate e dei giornalisti impegnati nell’are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Essendo inatti tale esigenza di banda in crescita costante, si e’ notato che la domanda di tale tipo di apparati e’ talmente elevate che la dipsonibilita’ di una banda a 64K viene gia’ ritenuta non piu’ sufficiente a garantire l’assoluta ottimizazione delle prestazion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nmarsat, per rispondere a questa esigenza, ha creato un nuovo standard, il B-GAN, che attualmente offre una linea per collegamenti verso Internet a 115K: e’ un vero e proprio modem satellitare (la voce e’ possibile solo via IP), che costituisce la risposta alle esigenze di tutti i giornalisti e di coloro che devono essere sempre efficienti con posta elettronica, FTP, consultazione Internet, scambi di da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vantaggio dello standard B-GAN e’ che i costi di utilizzo sono dimezzati rispetto a  a quelli dell’M4-GAN, pur garantendo una velocita’ maggiore. A partire della fine del 2004, con  il lancio dei nuovi satelliti I-4, Inmarsat potera’ la velocita’ di tali apparati a 384kbps.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SPEEKA=======================================</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e' Service Provider INMARSAT, Iridium, Thuraya e  distributore ufficiale degli apparati di Thrane Thrane, Novatel Wireless, Telular, Navman.</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sz w:val="18"/>
          <w:lang w:val="it-IT"/>
        </w:rPr>
      </w:pPr>
      <w:r>
        <w:rPr>
          <w:rFonts w:cs="Tahoma" w:ascii="Tahoma" w:hAnsi="Tahoma"/>
          <w:b/>
          <w:sz w:val="18"/>
          <w:lang w:val="it-IT"/>
        </w:rPr>
      </w:r>
    </w:p>
    <w:p>
      <w:pPr>
        <w:pStyle w:val="Normal"/>
        <w:numPr>
          <w:ilvl w:val="0"/>
          <w:numId w:val="0"/>
        </w:numPr>
        <w:jc w:val="center"/>
        <w:outlineLvl w:val="0"/>
        <w:rPr/>
      </w:pPr>
      <w:r>
        <w:rPr>
          <w:rFonts w:cs="Tahoma" w:ascii="Tahoma" w:hAnsi="Tahoma"/>
          <w:b/>
          <w:sz w:val="18"/>
          <w:lang w:val="it-IT"/>
        </w:rPr>
        <w:t xml:space="preserve">Per maggiori informazioni visitare il sito web: </w:t>
      </w:r>
      <w:hyperlink r:id="rId3">
        <w:r>
          <w:rPr>
            <w:rStyle w:val="InternetLink"/>
            <w:rFonts w:cs="Tahoma" w:ascii="Tahoma" w:hAnsi="Tahoma"/>
            <w:sz w:val="18"/>
            <w:lang w:val="it-IT"/>
          </w:rPr>
          <w:t>www.speeka.com</w:t>
        </w:r>
      </w:hyperlink>
      <w:r>
        <w:rPr>
          <w:rFonts w:cs="Tahoma" w:ascii="Tahoma" w:hAnsi="Tahoma"/>
          <w:b/>
          <w:sz w:val="18"/>
          <w:lang w:val="it-IT"/>
        </w:rPr>
        <w:t xml:space="preserve">  o contattare</w:t>
      </w:r>
    </w:p>
    <w:p>
      <w:pPr>
        <w:pStyle w:val="Normal"/>
        <w:numPr>
          <w:ilvl w:val="0"/>
          <w:numId w:val="0"/>
        </w:numPr>
        <w:jc w:val="center"/>
        <w:outlineLvl w:val="0"/>
        <w:rPr/>
      </w:pPr>
      <w:r>
        <w:rPr>
          <w:rFonts w:cs="Tahoma" w:ascii="Tahoma" w:hAnsi="Tahoma"/>
          <w:sz w:val="18"/>
        </w:rPr>
        <w:t xml:space="preserve">Speeka Tel. 02-2951 4666;  Fax: 02-700-33-842;  press@speeka.com </w:t>
      </w:r>
      <w:r>
        <w:rPr>
          <w:rFonts w:cs="Tahoma" w:ascii="Tahoma" w:hAnsi="Tahoma"/>
          <w:sz w:val="18"/>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info@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8:33:00Z</dcterms:created>
  <dc:creator>ppp</dc:creator>
  <dc:description/>
  <dc:language>en-US</dc:language>
  <cp:lastModifiedBy> </cp:lastModifiedBy>
  <cp:lastPrinted>2001-10-10T20:35:00Z</cp:lastPrinted>
  <dcterms:modified xsi:type="dcterms:W3CDTF">2003-03-21T10:27:00Z</dcterms:modified>
  <cp:revision>31</cp:revision>
  <dc:subject/>
  <dc:title>ANOTHER BREAKING NEWS FROM</dc:title>
</cp:coreProperties>
</file>