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56"/>
        </w:rPr>
      </w:pPr>
      <w:r>
        <w:rPr>
          <w:b/>
          <w:sz w:val="24"/>
        </w:rPr>
        <w:t xml:space="preserve">ANOTHER BREAKING NEWS FROM </w:t>
      </w:r>
      <w:r>
        <w:rPr>
          <w:b/>
          <w:sz w:val="56"/>
        </w:rPr>
        <w:drawing>
          <wp:inline distT="0" distB="0" distL="0" distR="0">
            <wp:extent cx="119951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4"/>
        </w:rPr>
        <w:t>Comunicato Stampa # 54</w:t>
        <w:tab/>
        <w:tab/>
        <w:tab/>
        <w:t xml:space="preserve">Smau: </w:t>
      </w:r>
      <w:r>
        <w:rPr>
          <w:rFonts w:cs="Renfrew" w:ascii="Renfrew" w:hAnsi="Renfrew"/>
          <w:b/>
          <w:i/>
          <w:sz w:val="28"/>
          <w:u w:val="single"/>
        </w:rPr>
        <w:t>Pad. Smau comunicazion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56"/>
          <w:u w:val="single"/>
        </w:rPr>
        <w:drawing>
          <wp:inline distT="0" distB="0" distL="0" distR="0">
            <wp:extent cx="128651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u w:val="single"/>
        </w:rPr>
        <w:t xml:space="preserve"> </w:t>
      </w:r>
      <w:r>
        <w:rPr>
          <w:b/>
          <w:sz w:val="56"/>
          <w:u w:val="single"/>
        </w:rPr>
        <w:t xml:space="preserve">: </w:t>
      </w:r>
      <w:r>
        <w:rPr>
          <w:b/>
          <w:sz w:val="32"/>
          <w:u w:val="single"/>
        </w:rPr>
        <w:t>Il note-book computer TERMINATOR</w:t>
      </w:r>
    </w:p>
    <w:p>
      <w:pPr>
        <w:pStyle w:val="Normal"/>
        <w:rPr/>
      </w:pPr>
      <w:r>
        <w:rPr>
          <w:rFonts w:cs="Renfrew" w:ascii="Renfrew" w:hAnsi="Renfrew"/>
        </w:rPr>
        <w:t>Speeka</w:t>
      </w:r>
      <w:r>
        <w:rPr/>
        <w:t xml:space="preserve"> presentera’ in occasione di Smau 98 un note-book computer assolutamente unico: un computer militare di tipo note-book, fornito alla maggior parte degli eserciti mondiali, di tutti i paesi compresi quelli del veccio blocco comunista. </w:t>
      </w:r>
    </w:p>
    <w:p>
      <w:pPr>
        <w:pStyle w:val="Normal"/>
        <w:rPr>
          <w:sz w:val="24"/>
        </w:rPr>
      </w:pPr>
      <w:r>
        <w:rPr/>
        <w:t xml:space="preserve">.  </w:t>
      </w:r>
    </w:p>
    <w:p>
      <w:pPr>
        <w:pStyle w:val="Normal"/>
        <w:rPr/>
      </w:pPr>
      <w:r>
        <w:rPr/>
        <w:t xml:space="preserve">Speeka commercializza gli unici veri computer militari, costruiti secondo gli standard militari piu' rigidi, disponibili anche in versione RUGGED, per uso industriale e civile, per uso nelle piu' estreme condizioni ambient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tamente impermeabili, resistenti ed robusti, sono costruiti da Getac, una consociata della Lockeed-Martin, il piu' grande ed importante fornitore di apparati militari del Governo USA.  Sono infatti adottati da tutti gli eserciti mondiali e dalle piu' importanti societa' minerarie ed industriali, in tuto il mondo. </w:t>
      </w:r>
    </w:p>
    <w:p>
      <w:pPr>
        <w:pStyle w:val="Normal"/>
        <w:rPr/>
      </w:pPr>
      <w:r>
        <w:rPr>
          <w:lang w:val="it-IT"/>
        </w:rPr>
        <w:t>Nati per utilizzo militare, anche gli utenti civili possono sentire la necessità di sfruttare le loro caratteristiche: basti pensare a chi lavora nei cantieri edili, sulle piattaforme petrolifere, accanto ai forni delle fonderie (dove si raggiungono alte temperature), oppure ai geologi che effettuano rilievi in alta montagna dove l’altitudine, l’umidità e la bassa temperatura impedirebbero ad un normale computer di funzionare. Il telaio e'totalmente in lega di alluminio, non soggetta a ruggine e resiste a urti molto forti. Le parti interne non sono accessibili in modo agevole poiché le porte e i connettori sono coperti da sportelli a tenuta stagna, fissati da grosse viti che si rimuovono utilizzando una comune moneta. I pregi maggiori sono legati alla costruzione e alla robustezza.</w:t>
      </w:r>
    </w:p>
    <w:p>
      <w:pPr>
        <w:pStyle w:val="Normal"/>
        <w:rPr/>
      </w:pPr>
      <w:r>
        <w:rPr>
          <w:lang w:val="it-IT"/>
        </w:rPr>
        <w:t>L’unità è conforme agli standard IEC (</w:t>
      </w:r>
      <w:r>
        <w:rPr>
          <w:i/>
          <w:lang w:val="it-IT"/>
        </w:rPr>
        <w:t>International Electrotechnical Commission</w:t>
      </w:r>
      <w:r>
        <w:rPr>
          <w:lang w:val="it-IT"/>
        </w:rPr>
        <w:t xml:space="preserve">, l’organizzazione internazionale che determina e pubblica gli standard mondiali per le tecnologie elettriche ed elettroniche) e ha superato con successo i test ETL( </w:t>
      </w:r>
      <w:r>
        <w:rPr>
          <w:i/>
          <w:lang w:val="it-IT"/>
        </w:rPr>
        <w:t>Environmental  Testing Laboratory</w:t>
      </w:r>
      <w:r>
        <w:rPr>
          <w:lang w:val="it-IT"/>
        </w:rPr>
        <w:t>). Le specifiche dei test certificano che sono  in grado di funzionare per sette giorni a una temperatura di 71 gradi °C, oppure per 72 ore a meno 33 °C; non è soggetto inoltre a malfunzionamenti dovuti a uno shock termico causato dal passaggio repentino da 71 °C a meno 33 °C e viceversa. E' anche  stato calcolato il MIL-STD-810E supporta un’accelerazione di gravità pari a 5.000 G (1 G corrisponde a 9,82 metri al secondo).</w:t>
      </w:r>
    </w:p>
    <w:p>
      <w:pPr>
        <w:pStyle w:val="Normal"/>
        <w:rPr/>
      </w:pPr>
      <w:r>
        <w:rPr>
          <w:lang w:val="it-IT"/>
        </w:rPr>
        <w:t>Se è necessario lavorare in prossimità del mare questa macchina è l’ideale, poiché resiste alla nebbia salmastra con il 5 per cento di salinità a una temperatura di 35 °C; inoltre supporta raffiche dirette di polvere e sabbia alla velocità di 9,8 m/s (metri al secondo) per sei ore consecutive.</w:t>
      </w:r>
    </w:p>
    <w:p>
      <w:pPr>
        <w:pStyle w:val="Normal"/>
        <w:rPr>
          <w:lang w:val="it-IT"/>
        </w:rPr>
      </w:pPr>
      <w:r>
        <w:rPr>
          <w:lang w:val="it-IT"/>
        </w:rPr>
        <w:t>E’ infine possibile immergerlo in un metro di acqua a 27 °C per due ore. La tastiera è costituita da un pezzo unico di gomma sagomata che non permette all’acqua di penetrare; allo stesso modo sono costruiti il trackpoint e i pulsanti sopra alla tastiera. Gli sportelli rimovibili in acciaio, posti a protezione dei lati, del pannello retrostante e del fondo, hanno l’interno delle guarnizioni che costituiscono una barriera contro le infiltrazioni di acqua.</w:t>
      </w:r>
    </w:p>
    <w:p>
      <w:pPr>
        <w:pStyle w:val="Normal"/>
        <w:rPr>
          <w:lang w:val="it-IT"/>
        </w:rPr>
      </w:pPr>
      <w:r>
        <w:rPr>
          <w:lang w:val="it-IT"/>
        </w:rPr>
        <w:t>Opzionalmente è possibile equipaggiare l’810E con un modem interno, un lettore di CD-ROM, schede che forniscono connettori RS-422 ( un nuovo standard per le porte seriali che sostituisce l’obsoleto RS-232, assicurando maggiore velocità di trasferimento dei dati e maggiore schermatura alle interferenze elettriche ed elettromagnetiche) e RS-485(simile all’RS-422, ma supporta un maggior numero di periferiche connesse), un replicatore di porte e una docking station.</w:t>
      </w:r>
    </w:p>
    <w:p>
      <w:pPr>
        <w:pStyle w:val="Normal"/>
        <w:rPr>
          <w:lang w:val="it-IT"/>
        </w:rPr>
      </w:pPr>
      <w:r>
        <w:rPr>
          <w:lang w:val="it-IT"/>
        </w:rPr>
        <w:t>Il replicatore di porte dispone di una porta parallela, un attacco per il monitor esterno, un connettore RJ-11, un connettore SCSI e due PS/2 per il mouse e la tastiera esterni.</w:t>
      </w:r>
    </w:p>
    <w:p>
      <w:pPr>
        <w:pStyle w:val="Normal"/>
        <w:rPr>
          <w:lang w:val="it-IT"/>
        </w:rPr>
      </w:pPr>
      <w:r>
        <w:rPr>
          <w:lang w:val="it-IT"/>
        </w:rPr>
        <w:t>La docking station mette a disposizione quattro slot ISA, due porte seriali e una parallela.</w:t>
      </w:r>
    </w:p>
    <w:p>
      <w:pPr>
        <w:pStyle w:val="Normal"/>
        <w:rPr/>
      </w:pPr>
      <w:r>
        <w:rPr>
          <w:lang w:val="it-IT"/>
        </w:rPr>
        <w:t>Esiste anche una versione più economica del STD-MIL-810E, con un prezzo che è compreso tra 7.000.000 e 15.000.000 di lire. La differenza sostanziale tra quest’ultimo e il modello della nostra prova è la maggiore flessibilità rispetto alle specifiche militari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 xml:space="preserve">Ovviamente, la migliore tecnologia disponibile oggi sul mercato e' presente in questi note-book. Dal Pentium 200MHZ MMX al 266 MHZ, con un massimo di 128MB di RAM, un disco da 2.5" 1.4GB rimuovibile, due slot  PCMCIA slots, (2 tipo II o 1 di tipo III), 32-bit PCI bus super VGA con 1024 x 600, 64K color,  11.3" TFT SVGA,  180Nits/l3,3" TFT 200 nits, 1024 x 768, 64K colori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</w:rPr>
      </w:pPr>
      <w:r>
        <w:rPr>
          <w:b/>
          <w:sz w:val="26"/>
        </w:rPr>
        <w:t xml:space="preserve">Per maggiori informazioni e per ricevere materiale illustrativo, contattar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Renfrew" w:ascii="Renfrew" w:hAnsi="Renfrew"/>
          <w:b/>
          <w:sz w:val="26"/>
        </w:rPr>
        <w:t>Speeka</w:t>
      </w:r>
      <w:r>
        <w:rPr>
          <w:b/>
          <w:sz w:val="26"/>
        </w:rPr>
        <w:t>, Tel. 02-669-88046, Fax: 02-669-81417;  E-mail:100.420.1643@compuserve.com</w:t>
      </w:r>
    </w:p>
    <w:p>
      <w:pPr>
        <w:pStyle w:val="Normal"/>
        <w:rPr/>
      </w:pPr>
      <w:r>
        <w:rPr/>
        <w:t>Via M. Macchi 38 Milano; http://www.speeka.com</w:t>
        <w:tab/>
        <w:tab/>
        <w:t>http://www.seiwahk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1021" w:gutter="0" w:header="0" w:top="187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enfr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7:51:00Z</dcterms:created>
  <dc:creator>James Hwang</dc:creator>
  <dc:description/>
  <dc:language>en-US</dc:language>
  <cp:lastModifiedBy>pierpaolo poli</cp:lastModifiedBy>
  <cp:lastPrinted>1996-07-13T12:21:00Z</cp:lastPrinted>
  <dcterms:modified xsi:type="dcterms:W3CDTF">1998-06-02T18:06:00Z</dcterms:modified>
  <cp:revision>4</cp:revision>
  <dc:subject/>
  <dc:title>Comunicato Stampa # 44</dc:title>
</cp:coreProperties>
</file>