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ANOTHER BREAKING NEWS FROM </w:t>
      </w:r>
      <w:r>
        <w:rPr>
          <w:b/>
          <w:sz w:val="56"/>
        </w:rPr>
        <w:drawing>
          <wp:inline distT="0" distB="0" distL="0" distR="0">
            <wp:extent cx="1199515" cy="141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9515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omunicato Stampa # 52</w:t>
        <w:tab/>
        <w:tab/>
        <w:tab/>
        <w:tab/>
        <w:tab/>
        <w:tab/>
        <w:t xml:space="preserve">Smau: </w:t>
      </w:r>
      <w:r>
        <w:rPr>
          <w:rFonts w:cs="Renfrew" w:ascii="Renfrew" w:hAnsi="Renfrew"/>
          <w:b/>
          <w:i/>
          <w:sz w:val="36"/>
          <w:u w:val="single"/>
        </w:rPr>
        <w:t>Pad. 18  C1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44"/>
          <w:u w:val="single"/>
        </w:rPr>
        <w:t xml:space="preserve">  </w:t>
      </w:r>
      <w:r>
        <w:rPr>
          <w:b/>
          <w:sz w:val="56"/>
          <w:u w:val="single"/>
        </w:rPr>
        <w:drawing>
          <wp:inline distT="0" distB="0" distL="0" distR="0">
            <wp:extent cx="1713230" cy="276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23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56"/>
          <w:u w:val="single"/>
        </w:rPr>
        <w:t xml:space="preserve"> </w:t>
      </w:r>
    </w:p>
    <w:p>
      <w:pPr>
        <w:pStyle w:val="Normal"/>
        <w:rPr>
          <w:rFonts w:ascii="Renfrew" w:hAnsi="Renfrew" w:cs="Renfrew"/>
          <w:sz w:val="24"/>
        </w:rPr>
      </w:pPr>
      <w:r>
        <w:rPr>
          <w:rFonts w:cs="Renfrew" w:ascii="Renfrew" w:hAnsi="Renfrew"/>
          <w:sz w:val="24"/>
        </w:rPr>
        <w:t>Da Speeka un’altra novita’ assoluta per il mercato italiano: OceanPhone e’ il primo satellitare marino del nuovo sistema INMARSAT mini-M.</w:t>
      </w:r>
    </w:p>
    <w:p>
      <w:pPr>
        <w:pStyle w:val="Normal"/>
        <w:rPr>
          <w:sz w:val="24"/>
        </w:rPr>
      </w:pPr>
      <w:r>
        <w:rPr>
          <w:sz w:val="24"/>
        </w:rPr>
        <w:t>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Il telefono satellitare OceanPhone puo’ essere usato ovunque nel mondo, grazie alla eccezionale copertura fornita dai nuovissimi satelliti di tipo 3, di Inmarsat.</w:t>
      </w:r>
    </w:p>
    <w:p>
      <w:pPr>
        <w:pStyle w:val="Normal"/>
        <w:rPr/>
      </w:pPr>
      <w:r>
        <w:rPr>
          <w:b/>
          <w:sz w:val="24"/>
          <w:u w:val="single"/>
        </w:rPr>
        <w:t xml:space="preserve">Le telefonate , </w:t>
      </w:r>
      <w:r>
        <w:rPr>
          <w:sz w:val="24"/>
        </w:rPr>
        <w:t xml:space="preserve">in ogni momento ed in ogni luogo, con inclusa anche la porzione terrestre, sono addebitate al costo assolutamente incredibile di circa </w:t>
      </w:r>
      <w:r>
        <w:rPr>
          <w:b/>
          <w:sz w:val="24"/>
          <w:u w:val="single"/>
        </w:rPr>
        <w:t xml:space="preserve">5.000 Lit. al minuto, </w:t>
      </w:r>
      <w:r>
        <w:rPr>
          <w:b/>
          <w:u w:val="single"/>
        </w:rPr>
        <w:t>(tale tariffa e’ comparabile con quella di moltissime Telecom).</w:t>
      </w:r>
    </w:p>
    <w:p>
      <w:pPr>
        <w:pStyle w:val="Normal"/>
        <w:rPr>
          <w:sz w:val="24"/>
        </w:rPr>
      </w:pPr>
      <w:r>
        <w:rPr>
          <w:sz w:val="24"/>
        </w:rPr>
        <w:t xml:space="preserve">Il telefono e’ composto di una “scatola nera”, del peso di 1 Kg, e di una antenna giroscopica, ad elevato guadagno, 12.5 dB, ed e’ capace di inviare/ricevere voce, dati e fax, in ogni angolo del globo.  </w:t>
      </w:r>
    </w:p>
    <w:p>
      <w:pPr>
        <w:pStyle w:val="Normal"/>
        <w:rPr>
          <w:sz w:val="24"/>
        </w:rPr>
      </w:pPr>
      <w:r>
        <w:rPr>
          <w:sz w:val="24"/>
        </w:rPr>
        <w:t xml:space="preserve">L’antenna e’ prodotta da KVH, il leader mondiale nella produzione di antenne di tale tipo, con un’esperienza ventennale nel settore ed e’ in grado di funzionare nelle condizioni piu’ estreme, a qualsiasi latitudine e temperatura; la sua installazione e’ estremamente facile, quasi come installare un’autoradio. E’ questo un notevole passo in avanti rispetto a precedenti telefoni satellitari, la cui installazione richiedeva l’intervento di tecnici specializzati.  Il posizionamento dell’antenna e’ automatico, e la sua tecnologia garantisce un constante e perfetto posizionamento verso il satellite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l telefono satellitare funziona grazie ad una serie di quattro satelliti in orbita alta, geostazionaria, capaci di coprire l’intero pianeta; la copertura e’ globale, con possibilta’ di utilizzo in deserti, cosi’ come in mezzo ad ogni oceano. Questi nuovi modelli di satelliti sono in grado di inviare-ricevere segnali bidirezionali, e di collegarsi a delle stazioni terrestri, ai vari networks delle Telecom nazionali, a telefoni cellulari ed ovviamente anche ad altri terminali OceanPhone, garantendo cosi’ la copertura globale del pianet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La tecnologia digitale di OceanPhone e’ anche in grado di supportare comunicazioni di DATI, FAX, Posta Elettronica (E-MAIL), collegamenti in INTERNET: OceanPhone offre quindi un unico numero telefonico, un unica fattura per un “ROAMING” mondiale, senza frontiere e senza soprattutto PROBLEMI. </w:t>
      </w:r>
    </w:p>
    <w:p>
      <w:pPr>
        <w:pStyle w:val="Normal"/>
        <w:rPr>
          <w:sz w:val="24"/>
        </w:rPr>
      </w:pPr>
      <w:r>
        <w:rPr>
          <w:sz w:val="24"/>
        </w:rPr>
        <w:t xml:space="preserve">OceanPhone funziona grazie ad una SMART card, SMART simile a quella del GSM, con perfetta garanzia di sicurezza, qualita’, grazie alle sue caratteristiche di trasmissione digitale, e versatilita’ d’uso. Il suo sofisticato software e’ in grado di gestire piu’ lingue,  SMS, Caller ID, Call Forwarding, Call Waiting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L’apparato e’ in vendita presso </w:t>
      </w:r>
      <w:r>
        <w:rPr>
          <w:rFonts w:cs="Renfrew" w:ascii="Renfrew" w:hAnsi="Renfrew"/>
          <w:sz w:val="24"/>
        </w:rPr>
        <w:t>Speeka</w:t>
      </w:r>
      <w:r>
        <w:rPr>
          <w:sz w:val="24"/>
        </w:rPr>
        <w:t xml:space="preserve">, Milano.  Il costo dell’apparato e’ di circa Lit. 14.000.000 piu’ IVA. PLANET 1 apre una nuova frontiera nelle telecomunicazioni: Il PLANET 1 e’ disponibile presso </w:t>
      </w:r>
      <w:r>
        <w:rPr>
          <w:rFonts w:cs="Renfrew" w:ascii="Renfrew" w:hAnsi="Renfrew"/>
          <w:sz w:val="24"/>
        </w:rPr>
        <w:t>Speeka.</w:t>
      </w:r>
    </w:p>
    <w:p>
      <w:pPr>
        <w:pStyle w:val="Normal"/>
        <w:rPr>
          <w:rFonts w:ascii="Renfrew" w:hAnsi="Renfrew" w:cs="Renfrew"/>
          <w:b/>
          <w:b/>
          <w:sz w:val="26"/>
        </w:rPr>
      </w:pPr>
      <w:r>
        <w:rPr>
          <w:rFonts w:cs="Renfrew" w:ascii="Renfrew" w:hAnsi="Renfrew"/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 xml:space="preserve">Per maggiori informazioni e per ricevere materiale illustrativo, contattare </w:t>
      </w:r>
    </w:p>
    <w:p>
      <w:pPr>
        <w:pStyle w:val="Normal"/>
        <w:rPr/>
      </w:pPr>
      <w:r>
        <w:rPr>
          <w:rFonts w:cs="Renfrew" w:ascii="Renfrew" w:hAnsi="Renfrew"/>
          <w:b/>
          <w:sz w:val="26"/>
        </w:rPr>
        <w:t>Speeka</w:t>
      </w:r>
      <w:r>
        <w:rPr>
          <w:b/>
          <w:sz w:val="26"/>
        </w:rPr>
        <w:t>, Tel. 02-669-88046, Fax: 02-669-81417;  E-mail: 100420.1634@compuserve.com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http://www.seiwahk.com/speeka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37" w:right="1021" w:gutter="0" w:header="0" w:top="1871" w:footer="0" w:bottom="9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enfrew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2T11:56:00Z</dcterms:created>
  <dc:creator>James Hwang</dc:creator>
  <dc:description/>
  <dc:language>en-US</dc:language>
  <cp:lastModifiedBy>PIER PAOLO POLI</cp:lastModifiedBy>
  <cp:lastPrinted>1996-07-13T12:21:00Z</cp:lastPrinted>
  <dcterms:modified xsi:type="dcterms:W3CDTF">1997-09-16T14:08:00Z</dcterms:modified>
  <cp:revision>5</cp:revision>
  <dc:subject/>
  <dc:title>Comunicato Stampa # 44</dc:title>
</cp:coreProperties>
</file>