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ANOTHER BREAKING NEWS FROM </w:t>
      </w:r>
      <w:r>
        <w:rPr>
          <w:b/>
          <w:sz w:val="56"/>
        </w:rPr>
        <w:drawing>
          <wp:inline distT="0" distB="0" distL="0" distR="0">
            <wp:extent cx="1199515" cy="14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unicato Stampa # 49</w:t>
        <w:tab/>
        <w:tab/>
        <w:tab/>
        <w:tab/>
        <w:tab/>
        <w:tab/>
        <w:t xml:space="preserve">Smau: </w:t>
      </w:r>
      <w:r>
        <w:rPr>
          <w:rFonts w:cs="Renfrew" w:ascii="Renfrew" w:hAnsi="Renfrew"/>
          <w:b/>
          <w:i/>
          <w:sz w:val="36"/>
          <w:u w:val="single"/>
        </w:rPr>
        <w:t>Pad. 18  C1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44"/>
          <w:u w:val="single"/>
        </w:rPr>
        <w:t xml:space="preserve">  </w:t>
      </w:r>
      <w:r>
        <w:rPr>
          <w:b/>
          <w:sz w:val="56"/>
          <w:u w:val="single"/>
        </w:rPr>
        <w:drawing>
          <wp:inline distT="0" distB="0" distL="0" distR="0">
            <wp:extent cx="1713230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6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Le piu’ belle novita’ di SMAU 97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rFonts w:cs="Renfrew" w:ascii="Renfrew" w:hAnsi="Renfrew"/>
        </w:rPr>
        <w:t>Speeka</w:t>
      </w:r>
      <w:r>
        <w:rPr/>
        <w:t xml:space="preserve"> presentera’ in occasione di Smau 97 alcune novita’ assolute per il mercato italiano., prodotti innovativi, ma comunque estremamente utili nell’attivita’ ricreativa, come in quella professiona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Renfrew" w:ascii="Renfrew" w:hAnsi="Renfrew"/>
          <w:b/>
          <w:sz w:val="26"/>
        </w:rPr>
        <w:t xml:space="preserve">Planet 1: </w:t>
      </w:r>
      <w:r>
        <w:rPr/>
        <w:t>il primo e piu’ piccolo telefono satellitare portatile  esistente al mondo, basato sul nuovissimo standard mini-M. Facilissimo da usare, come un cellulare normale, puo’ essere utilizzato in qualsiasi parte del mondo, in qualsiasi condizione, a prezzi estremamente competitivi: una telefonata costa infatti circa 3.00 US$ al minuto, sempre, in qualunque momento della giornata. Planet 1 dispone di un semplice interfaccia dati e fax, per comode trasmissioni in assoluta sicurezza. E’ disponibile una versione criptata per comunicazioni sicure al 10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Renfrew" w:ascii="Renfrew" w:hAnsi="Renfrew"/>
          <w:b/>
          <w:sz w:val="26"/>
        </w:rPr>
        <w:t xml:space="preserve">GPS: </w:t>
      </w:r>
      <w:r>
        <w:rPr/>
        <w:t>Speeka presenta la gamma piu’ completa di GPS esistente in Italia. Magellan e Garmin, le due societa’ leader al mondo, presentano in anteprima a Smau la loro gamma completa, dai semplici  ricevitori  GPS  a quelli con funzioni cartografiche, con possibilita’ di utilizzo di cartine anche stradali.</w:t>
      </w: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rFonts w:cs="Renfrew" w:ascii="Renfrew" w:hAnsi="Renfrew"/>
          <w:b/>
          <w:sz w:val="24"/>
        </w:rPr>
        <w:t>GSC-1000</w:t>
      </w:r>
      <w:r>
        <w:rPr>
          <w:sz w:val="26"/>
        </w:rPr>
        <w:t xml:space="preserve">: </w:t>
      </w:r>
      <w:r>
        <w:rPr/>
        <w:t xml:space="preserve">il primo e unico GPS/trasmettitore di voce/posta elettronica integrato, capace di combinare le funzioni GPS con le fantastiche possibilita’ della trasmissione satellitare.   Estremamente piccolo e compatto, fornisce una risposta semplice ed economica alla richiesta di trasmissioni satellitari e preciso posizionamento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rFonts w:cs="Renfrew" w:ascii="Renfrew" w:hAnsi="Renfrew"/>
          <w:sz w:val="24"/>
        </w:rPr>
        <w:t>OceanPhone</w:t>
      </w:r>
      <w:r>
        <w:rPr>
          <w:sz w:val="26"/>
        </w:rPr>
        <w:t xml:space="preserve">: </w:t>
      </w:r>
      <w:r>
        <w:rPr/>
        <w:t xml:space="preserve">da Speeka il primo telefono satellitare marino di standard mini-M, estremamente compatto e facile da usare; studiato appositamente per utilizzo in abiente oceanico, a prezzi estremamente competitivi. OceanPhone e’ dotato di uscite per collegamenti con apparati fax e dati, per aver un ufficio sempre aperto, 24 ore al giorno, anche in alto mare.  </w:t>
      </w:r>
    </w:p>
    <w:p>
      <w:pPr>
        <w:pStyle w:val="Normal"/>
        <w:rPr/>
      </w:pPr>
      <w:r>
        <w:rPr/>
        <w:t xml:space="preserve">Mai una satellitare marino e’stato piu’ pratico ed economico, pur offrendo prestazioni eccezzionali: e’ infatto dotato di una efficacissima antenna giroscopica, su tre assi, per un costante e perfetto posizionamento, verso il satellite. </w:t>
      </w:r>
    </w:p>
    <w:p>
      <w:pPr>
        <w:pStyle w:val="Normal"/>
        <w:rPr>
          <w:rFonts w:ascii="Renfrew" w:hAnsi="Renfrew" w:cs="Renfrew"/>
          <w:b/>
          <w:b/>
          <w:sz w:val="26"/>
        </w:rPr>
      </w:pPr>
      <w:r>
        <w:rPr>
          <w:rFonts w:cs="Renfrew" w:ascii="Renfrew" w:hAnsi="Renfrew"/>
          <w:b/>
          <w:sz w:val="26"/>
        </w:rPr>
      </w:r>
    </w:p>
    <w:p>
      <w:pPr>
        <w:pStyle w:val="Normal"/>
        <w:rPr/>
      </w:pPr>
      <w:r>
        <w:rPr>
          <w:rFonts w:cs="Renfrew" w:ascii="Renfrew" w:hAnsi="Renfrew"/>
          <w:b/>
          <w:sz w:val="26"/>
        </w:rPr>
        <w:t xml:space="preserve">Schede Pcmcia per trasmissione dati: </w:t>
      </w:r>
      <w:r>
        <w:rPr/>
        <w:t xml:space="preserve">da Speeka la gamma piu’ completa di schede Pcmcia per telefoni cellulari GSM ed ETACS. Dall’esperienza maturata in circa 6 anni di trasmissioni dati con cellulari, Speeka offre i  prodotti migliori ai prezzi piu’ competitivi, come ad esempio il lettore per schede  Pcmcia da installare su computer Desk-top. Speeka  offre prodotti per tutti i telefoni cellulari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Renfrew" w:ascii="Renfrew" w:hAnsi="Renfrew"/>
          <w:sz w:val="24"/>
        </w:rPr>
        <w:t>FX1  e PM80</w:t>
      </w:r>
      <w:r>
        <w:rPr>
          <w:sz w:val="24"/>
        </w:rPr>
        <w:t xml:space="preserve">: </w:t>
      </w:r>
      <w:r>
        <w:rPr/>
        <w:t xml:space="preserve">gli  unici due fax esistenti al mondo per telefoni cellulari GSM. Grazie a questi apparati e’ possibile inviare o ricevere il famoso pezzo di carta, un’operazione semplice, ma che la tecnologia ha reso praticamente difficile da attuare, se non attraverso un computer. FX1 e PM 80 permettono quest’operazione. PM 80 puo’ essere anche utilizzato con la normale linea Telecom, o come browser per interne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Per maggiori informazioni e per ricevere materiale illustrativo, contattare </w:t>
      </w:r>
    </w:p>
    <w:p>
      <w:pPr>
        <w:pStyle w:val="Normal"/>
        <w:rPr/>
      </w:pPr>
      <w:r>
        <w:rPr>
          <w:rFonts w:cs="Renfrew" w:ascii="Renfrew" w:hAnsi="Renfrew"/>
          <w:b/>
          <w:sz w:val="26"/>
        </w:rPr>
        <w:t>Speeka</w:t>
      </w:r>
      <w:r>
        <w:rPr>
          <w:b/>
          <w:sz w:val="26"/>
        </w:rPr>
        <w:t>, Tel. 02-669-88046, Fax: 02-669-81417;  E-mail: 100420.1634@compuserve.com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http://www.seiwahk.com/speeka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37" w:right="1021" w:gutter="0" w:header="0" w:top="1871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enfr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0T19:01:00Z</dcterms:created>
  <dc:creator>James Hwang</dc:creator>
  <dc:description/>
  <dc:language>en-US</dc:language>
  <cp:lastModifiedBy>PIER PAOLO POLI</cp:lastModifiedBy>
  <cp:lastPrinted>1996-07-13T12:21:00Z</cp:lastPrinted>
  <dcterms:modified xsi:type="dcterms:W3CDTF">1997-09-10T19:29:00Z</dcterms:modified>
  <cp:revision>5</cp:revision>
  <dc:subject/>
  <dc:title>Comunicato Stampa # 44</dc:title>
</cp:coreProperties>
</file>