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RRIVA SUL MERCATO ITALIANO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</w:rPr>
        <w:t>LA PRIMA TASTIERA BLUETOOTH IN TESSUTO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  <w:i/>
        </w:rPr>
        <w:t>Spacetooth</w:t>
      </w:r>
      <w:r>
        <w:rPr>
          <w:rFonts w:cs="Verdana" w:ascii="Verdana" w:hAnsi="Verdana"/>
          <w:b/>
          <w:i/>
          <w:color w:val="000000"/>
        </w:rPr>
        <w:t xml:space="preserve"> </w:t>
      </w:r>
      <w:r>
        <w:rPr>
          <w:rFonts w:cs="Verdana" w:ascii="Verdana" w:hAnsi="Verdana"/>
          <w:b/>
          <w:i/>
        </w:rPr>
        <w:t>Keyboard by ElekTex™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la prima tastiera QWERTY in tessuto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 connettività Bluetooth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Milano, 02 Febbraio 2006 – Speeka, società italiana leader nella fornitura di servizi nell’ambito della telefonia cellulare, annuncia la disponibilità sul mercato italiano della nuova Spacetooth Keyboard di ElekTex™, la prima tastiera QWERTY in tessuto con connettività Bluetooth. La tastiera consente all’utente di collegarsi al proprio Smartphone o palmare (PDA), se compatibile, ovunque si trovi e di poter scrivere come se fosse in ufficio, comodamente seduto di fronte al proprio compute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a tastiera e’ compatibile attualmente con i dispositivi che adottano lo standard Windows Mobile e Symbian (Nokia ed Ericsson). Altri sistemi operativi saranno compatibili con la tastiera nel corso del 2006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Spacetooth Keyboard by ElekTex</w:t>
      </w:r>
      <w:r>
        <w:rPr>
          <w:rFonts w:eastAsia="Symbol" w:cs="Symbol" w:ascii="Symbol" w:hAnsi="Symbol"/>
          <w:sz w:val="22"/>
        </w:rPr>
        <w:t></w:t>
      </w:r>
      <w:r>
        <w:rPr>
          <w:rFonts w:cs="Verdana" w:ascii="Verdana" w:hAnsi="Verdana"/>
          <w:sz w:val="22"/>
        </w:rPr>
        <w:t xml:space="preserve"> prende il nome dal tipo di tessuto in cui è stata realizzata; si tratta di un tessuto di strettissima derivazione spaziale, costruito con materiali in grado di garantire un’elevatissima percezione della pressione delle dita, grazie alla quale i comandi vengono percepiti e poi inviati via Bluetooth al dispositivo di ricezion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po la semplice installazione dell’apposito software sul proprio dispositivo dotato di connettività Bluetooth e del sistema operativo compatibile, è possibile iniziare ad utilizzare fin da subito la Spacetooth Keyboard in modo pratico, veloce e precis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tastiera, una vera e propria QWERTY, è identica a quella di un computer da ufficio e di un notebook, con tasti di grandi dimensioni e facili da selezionar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zie al LED luminoso l’utente potrà verificare lo stato di connessione Bluetooth e l’attività di battitura. Inoltre, la tastiera consente di utilizzare gli shortcut normalmente disponibili anche con tastiere tradizional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a confezione comprende, oltre alla Spacetooth Keyboard di colore nero con tasti bianchi, un comodo astuccio per il trasporto che ne consente l’avvolgimento su se stessa e la protezione da agenti esterni. I materiali utilizzati sono resistenti, idrorepellenti, durevoli e flessibili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 oggi digitare testi, e-mail e visualizzare pagine web diventerà un’operazione semplice e immediata. Grazie alla nuova Spacetooth Keyboard è finalmente possibile dire addio a pennini minuscoli e a tasti invisibili: davvero un’innovazione spaziale!!!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000000"/>
          <w:sz w:val="18"/>
        </w:rPr>
        <w:t>Speeka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 xml:space="preserve">Speeka, service provider riconosciuto dal Ministero Italiano delle Telecomunicazioni, attiva nel campo della telefonia cellulare e satellitare dal 1991, </w:t>
      </w:r>
      <w:r>
        <w:rPr>
          <w:rFonts w:cs="Verdana" w:ascii="Verdana" w:hAnsi="Verdana"/>
          <w:color w:val="000000"/>
          <w:sz w:val="18"/>
        </w:rPr>
        <w:t>e' stata la prima società in Europa ad offrire la trasmissione dati su telefoni cellulari analogici e a gestire un network di telefoni cellulari a noleggio in tutto il mondo. Speeka e' il distributore italiano dei più qualificati produttori di telefonia satellitare e cellulare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Per maggiori informazioni su Speeka visitate il sito: </w:t>
      </w:r>
      <w:hyperlink r:id="rId2">
        <w:r>
          <w:rPr>
            <w:rStyle w:val="InternetLink"/>
            <w:rFonts w:cs="Verdana" w:ascii="Verdana" w:hAnsi="Verdana"/>
            <w:sz w:val="18"/>
          </w:rPr>
          <w:t>www.speeka.com</w:t>
        </w:r>
      </w:hyperlink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Bluetooth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18"/>
        </w:rPr>
        <w:t xml:space="preserve">La tecnologia wireless Bluetooth è stata sviluppata per consentire agli utenti di poter collegare in modo veloce e semplice differenti dispositivi di comunicazione come auricolari, telefoni cellulari, desktop e notebook. La tecnologia Bluetooth, inoltre, si avvale di una frequenza di banda disponibile in tutto il mondo. Per ulteriori informazioni sulla tecnologia Bluetooth: </w:t>
      </w:r>
      <w:hyperlink r:id="rId3">
        <w:r>
          <w:rPr>
            <w:rStyle w:val="InternetLink"/>
            <w:color w:val="000000"/>
            <w:sz w:val="18"/>
          </w:rPr>
          <w:t>http://www.bluetooth.com</w:t>
        </w:r>
      </w:hyperlink>
      <w:r>
        <w:rPr>
          <w:rFonts w:cs="Verdana" w:ascii="Verdana" w:hAnsi="Verdana"/>
          <w:color w:val="000000"/>
          <w:sz w:val="18"/>
        </w:rPr>
        <w:t>.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18"/>
        </w:rPr>
        <w:t>Per ulteriori informazioni su Speeka:</w:t>
      </w: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NOW!Pr</w:t>
        <w:tab/>
        <w:tab/>
        <w:tab/>
        <w:tab/>
        <w:tab/>
        <w:tab/>
        <w:t>Speek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Giuseppe Lucido/ Enrica Pezzi</w:t>
        <w:tab/>
        <w:tab/>
        <w:tab/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+39 02 8812901</w:t>
        <w:tab/>
        <w:tab/>
        <w:tab/>
        <w:tab/>
        <w:t>02-2951 4666</w:t>
      </w:r>
      <w:r>
        <w:rPr>
          <w:rFonts w:cs="Verdana" w:ascii="Verdana" w:hAnsi="Verdana"/>
          <w:color w:val="0000FF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email: </w:t>
      </w:r>
      <w:hyperlink r:id="rId4">
        <w:r>
          <w:rPr>
            <w:rStyle w:val="InternetLink"/>
            <w:rFonts w:cs="Verdana" w:ascii="Verdana" w:hAnsi="Verdana"/>
            <w:color w:val="000000"/>
            <w:sz w:val="18"/>
          </w:rPr>
          <w:t>enricap@nowpr.it</w:t>
        </w:r>
      </w:hyperlink>
      <w:r>
        <w:rPr>
          <w:rFonts w:cs="Verdana" w:ascii="Verdana" w:hAnsi="Verdana"/>
          <w:color w:val="000000"/>
          <w:sz w:val="18"/>
        </w:rPr>
        <w:tab/>
        <w:tab/>
        <w:tab/>
        <w:t>press@speeka.com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eastAsia="Verdana" w:cs="Verdana" w:ascii="Verdana" w:hAnsi="Verdana"/>
          <w:color w:val="000000"/>
          <w:sz w:val="18"/>
        </w:rPr>
        <w:t xml:space="preserve">          </w:t>
      </w:r>
      <w:hyperlink r:id="rId5">
        <w:r>
          <w:rPr>
            <w:rStyle w:val="InternetLink"/>
            <w:rFonts w:cs="Verdana" w:ascii="Verdana" w:hAnsi="Verdana"/>
            <w:color w:val="000000"/>
            <w:sz w:val="18"/>
          </w:rPr>
          <w:t>giuseppel@nowpr.it</w:t>
        </w:r>
      </w:hyperlink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bookmarkStart w:id="0" w:name="OLE_LINK1"/>
      <w:bookmarkEnd w:id="0"/>
      <w:r>
        <w:rPr>
          <w:rFonts w:cs="Verdana" w:ascii="Verdana" w:hAnsi="Verdana"/>
          <w:b/>
          <w:sz w:val="22"/>
        </w:rPr>
        <w:t>CARATTERISTICHE TECNICH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istemi operativi compatibili: Windows Mobile 2003 Windows Mobile 2005 (Smartphone, PDA), Symbian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ltri sistemi operativi e altri dispositivi saranno disponibili nel corso dei prossimi mesi.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Corpodeltesto3"/>
        <w:jc w:val="both"/>
        <w:rPr>
          <w:rFonts w:ascii="Verdana" w:hAnsi="Verdana" w:eastAsia="MS Mincho;ＭＳ 明朝" w:cs="Verdana"/>
          <w:i w:val="false"/>
          <w:i w:val="false"/>
          <w:sz w:val="22"/>
          <w:lang w:val="it-IT" w:eastAsia="ja-JP"/>
        </w:rPr>
      </w:pPr>
      <w:r>
        <w:rPr>
          <w:rFonts w:eastAsia="MS Mincho;ＭＳ 明朝" w:cs="Verdana" w:ascii="Verdana" w:hAnsi="Verdana"/>
          <w:i w:val="false"/>
          <w:sz w:val="22"/>
          <w:lang w:val="it-IT" w:eastAsia="ja-JP"/>
        </w:rPr>
        <w:t>Costi e disponibilità</w:t>
      </w:r>
    </w:p>
    <w:p>
      <w:pPr>
        <w:pStyle w:val="Corpodeltesto3"/>
        <w:jc w:val="both"/>
        <w:rPr>
          <w:rFonts w:ascii="Verdana" w:hAnsi="Verdana" w:eastAsia="MS Mincho;ＭＳ 明朝" w:cs="Verdana"/>
          <w:b w:val="false"/>
          <w:b w:val="false"/>
          <w:i w:val="false"/>
          <w:i w:val="false"/>
          <w:sz w:val="22"/>
          <w:lang w:val="it-IT" w:eastAsia="ja-JP"/>
        </w:rPr>
      </w:pPr>
      <w:r>
        <w:rPr>
          <w:rFonts w:eastAsia="MS Mincho;ＭＳ 明朝" w:cs="Verdana" w:ascii="Verdana" w:hAnsi="Verdana"/>
          <w:b w:val="false"/>
          <w:i w:val="false"/>
          <w:sz w:val="22"/>
          <w:lang w:val="it-IT" w:eastAsia="ja-JP"/>
        </w:rPr>
        <w:t xml:space="preserve">La Spacetooth Keyboard distribuita da Speeka costa € 95 ed è disponibile on-line, presso i più importanti siti di commercio elettronico italiani, oltre che nella normale catena distributiva informatica. </w:t>
      </w:r>
    </w:p>
    <w:p>
      <w:pPr>
        <w:pStyle w:val="Normal"/>
        <w:jc w:val="both"/>
        <w:rPr>
          <w:rFonts w:ascii="Verdana" w:hAnsi="Verdana" w:eastAsia="MS Mincho;ＭＳ 明朝" w:cs="Verdana"/>
          <w:b/>
          <w:b/>
          <w:i/>
          <w:i/>
          <w:color w:val="000000"/>
          <w:sz w:val="22"/>
          <w:lang w:val="it-IT" w:eastAsia="ja-JP"/>
        </w:rPr>
      </w:pPr>
      <w:r>
        <w:rPr>
          <w:rFonts w:eastAsia="MS Mincho;ＭＳ 明朝" w:cs="Verdana" w:ascii="Verdana" w:hAnsi="Verdana"/>
          <w:b/>
          <w:i/>
          <w:color w:val="000000"/>
          <w:sz w:val="22"/>
          <w:lang w:val="it-IT" w:eastAsia="ja-JP"/>
        </w:rPr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911350" cy="734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734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lang w:val="da-DK" w:eastAsia="ja-JP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i/>
      <w:sz w:val="20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eka.com/" TargetMode="External"/><Relationship Id="rId3" Type="http://schemas.openxmlformats.org/officeDocument/2006/relationships/hyperlink" Target="http://www.bluetooth.com/" TargetMode="External"/><Relationship Id="rId4" Type="http://schemas.openxmlformats.org/officeDocument/2006/relationships/hyperlink" Target="mailto:enricap@nowpr.it" TargetMode="External"/><Relationship Id="rId5" Type="http://schemas.openxmlformats.org/officeDocument/2006/relationships/hyperlink" Target="mailto:giuseppel@nowpr.it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1:14:00Z</dcterms:created>
  <dc:creator>david slengen</dc:creator>
  <dc:description/>
  <cp:keywords/>
  <dc:language>en-US</dc:language>
  <cp:lastModifiedBy> </cp:lastModifiedBy>
  <dcterms:modified xsi:type="dcterms:W3CDTF">2006-03-04T11:02:00Z</dcterms:modified>
  <cp:revision>6</cp:revision>
  <dc:subject/>
  <dc:title>ARRIVA SUL MERCATO ITALIANO </dc:title>
</cp:coreProperties>
</file>